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53"/>
          <w:szCs w:val="53"/>
        </w:rPr>
      </w:pPr>
      <w:r>
        <w:rPr>
          <w:rFonts w:cs="Arial" w:ascii="Arial" w:hAnsi="Arial"/>
          <w:b/>
          <w:bCs/>
          <w:color w:val="000000"/>
          <w:sz w:val="53"/>
          <w:szCs w:val="53"/>
        </w:rPr>
        <w:t>Security and Multiuser Acces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w do I...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1 Open a database so that others can't access it while the user is working with it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2 Open a table so that others can't access it while the user is working with it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3 Work with locked records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Work with secured Microsoft Access database files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5 Assign permissions for database objects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6 Change ownership of database objects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7 Change or delete database passwords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8 Use a single password for data access for all users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9 Add new users to a system database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10 Define new groups in a system database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11 Add users to groups and delete users from groups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12 Track user activity in a database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/>
      </w:pPr>
      <w:r>
        <w:rPr>
          <w:color w:val="0000FF"/>
          <w:sz w:val="25"/>
          <w:szCs w:val="25"/>
        </w:rPr>
        <w:t xml:space="preserve">10.13 Create and use an encrypted database? </w:t>
      </w:r>
      <w:r>
        <w:rPr>
          <w:rFonts w:cs="Arial" w:ascii="ZapfDingbats" w:hAnsi="ZapfDingbats"/>
          <w:color w:val="000000"/>
          <w:sz w:val="16"/>
          <w:szCs w:val="16"/>
        </w:rPr>
        <w:t xml:space="preserve">m   </w:t>
      </w:r>
    </w:p>
    <w:p>
      <w:pPr>
        <w:pStyle w:val="Normal"/>
        <w:autoSpaceDE w:val="false"/>
        <w:rPr>
          <w:rFonts w:ascii="ZapfDingbats" w:hAnsi="ZapfDingbats" w:cs="Arial"/>
          <w:color w:val="000000"/>
          <w:sz w:val="16"/>
          <w:szCs w:val="16"/>
        </w:rPr>
      </w:pP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multiple users have access to a database, two issues become overwhelmingly important: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suring that users accessing the database simultaneously do not inadvertently interfere with each other'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rations.</w:t>
      </w:r>
    </w:p>
    <w:p>
      <w:pPr>
        <w:pStyle w:val="Normal"/>
        <w:autoSpaceDE w:val="false"/>
        <w:rPr>
          <w:rFonts w:ascii="ZapfDingbats" w:hAnsi="ZapfDingbats" w:cs="Arial"/>
          <w:color w:val="000000"/>
          <w:sz w:val="16"/>
          <w:szCs w:val="16"/>
        </w:rPr>
      </w:pP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nsuring that only authorized users have access to the data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chapter presents techniques for handling both of these issues. The first 3 How-To's deal with the issue of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imultaneous multiuser access, and the remaining 10 How-To's show you how to use Visual Basic to implemen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curity with the Jet database engi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1 Open a Database So That Others Can't Access It While the User Is Working with I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your application runs in a multiuser environment, the application and the Jet database engine need to work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gether to control access to common data. This How-To shows how to implement the most exclusive method of acces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multiuser resources, locking an entire database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 of 72) [9/22/1999 2:08:13 AM]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2 Open a Table So That Others Can't Access It While the User Is Working with I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st of the time, locking an entire database results in limited functionality of the client software that needs to acces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at database. In this How-To, you will learn how to gain exclusive read and write access to individual tabl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3 Work with Locked Record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f you decide not to lock an entire database or table for exclusive use, the Jet engine takes over and locks clusters of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cords one at a time as users access them. This How-To shows how to work with the Jet engine to implement recor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ocking in your applicati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Work with Secured Microsoft Access Database File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icrosoft Access database files have a sophisticated set of security features that can be turned on simply by us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 protection for the Admin account. You can implement the security features at two levels: the individual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 file and the workgroup. The workgroup is defined by a system database. This How-To shows you how to work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ith secured Microsoft Access databa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5 Assign Permissions for Database Objec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ach table and query in a Microsoft Access database file has associated with it a set of permissions for each user i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orkgroup. This How-To shows you how to read and change permissions for use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6 Change Ownership of Database Objec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user who creates a table or query in a Microsoft Access database becomes its owner. With the appropriat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rmissions, you can change the owner of a table or query. This How-To shows you the technique to accomplish th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ask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7 Change or Delete Database Password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ystem administrator occasionally needs the ability to change a user's password and sometimes remove it all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gether. This How-To shows how to accomplish this job through Visual Basi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8 Use a Single Password for Data Access for All User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know that you can set individual passwords for each user in a workgroup, but what if you simply want to put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 on the database itself? This How-To shows you how to do just tha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9 Add New Users to a System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system database includes an entry for each user in the workgroup. This How-To shows you how to create new user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nd add them to that workgrou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10 Define New Groups in a System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ust as you might need to add new users, you also might need to add new groups to a system database. This How-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ows you how to add new groups to a system database using Visual Basi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11 Add Users to Groups and Delete Users from Grou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How-To shows you how to add and remove any user in the system database to and from any group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 of 72) [9/22/1999 2:08:13 AM]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12 Track User Activity in a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t is nice to know which users did what to your database. Sometimes it would be useful if they had to sign what the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id. The How-To will show you how to create an audit trail with any particular recordset to keep track of user activit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 an Access datab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10.13 Create and Use an Encrypted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How-To will show you how to create and convert encrypted databases so that others cannot access them with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oduct other than Access or Visual Basi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1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Open a database so that others can't access it while the user is working with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it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 have a database that I need to access from my application. It is important that no other user access the database whi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y application is running, even if he or she is using the same project that I am using. How can I ensure that only on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stance of my program can access the database at a time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ing the Microsoft Jet engine, shared data access is the default data mode. In this mode, the Jet engine takes care of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ge locking of the database. To open the database exclusively, you must explicitly state that this is your intention by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assing a true value as the second parameter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Database </w:t>
      </w: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Exclusive project is designed to illustrate the two distinct data modes used when opening a database, exclusive a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ared. Open the Exclusive.vbp project and compile it to an EXE file. Invoke this executable twice to create two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nstances of the application. You should se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>form opened twice, as shown in Figure 10.1. To ope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 exclusively, click the Open Exclusive command button, or to open the database using the shared data mode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lick the Open Shared command button. Notice the combinations permitted when opening the database with the tw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stances of the Exclusive project. You can open the database exclusively only if no other user has the database open a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ll, and you can open the database shared only if no other user has the database opened exclusively. To close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, click the Close Database command button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1. </w:t>
      </w:r>
      <w:r>
        <w:rPr>
          <w:i/>
          <w:iCs/>
          <w:color w:val="000000"/>
          <w:sz w:val="25"/>
          <w:szCs w:val="25"/>
        </w:rPr>
        <w:t>Two instances of the Exclusive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 xml:space="preserve">Create a new project and call it Exclusive.vbp. Change the properties of the default form, </w:t>
      </w:r>
      <w:r>
        <w:rPr>
          <w:rFonts w:cs="Arial" w:ascii="Courier;Courier New" w:hAnsi="Courier;Courier New"/>
          <w:color w:val="000000"/>
          <w:sz w:val="25"/>
          <w:szCs w:val="25"/>
        </w:rPr>
        <w:t>Form1</w:t>
      </w:r>
      <w:r>
        <w:rPr>
          <w:color w:val="000000"/>
          <w:sz w:val="25"/>
          <w:szCs w:val="25"/>
        </w:rPr>
        <w:t>, to tho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isted in Table 10.1, and save it as frmExclusive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. Objects and properties for the Exclusive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Exclusi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OpenExclusi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Open &amp;Exclusi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OpenShare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 of 72) [9/22/1999 2:08:13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Open &amp;Shar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Ex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E&amp;x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DBStatusLabe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Database Statu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DBStatu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""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>Enter the following form-level variable and constant declarations to be used throughout the projec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is is the database object variable used throughout thi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o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se are private constants used to indicate the desired st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f the database when open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Const OPEN_EXCLUSIVE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Const OPEN_SHARED = Fals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code to initializ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Exclusive </w:t>
      </w:r>
      <w:r>
        <w:rPr>
          <w:color w:val="000000"/>
          <w:sz w:val="25"/>
          <w:szCs w:val="25"/>
        </w:rPr>
        <w:t>form to display the database as closed by calling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Database_Click </w:t>
      </w:r>
      <w:r>
        <w:rPr>
          <w:color w:val="000000"/>
          <w:sz w:val="25"/>
          <w:szCs w:val="25"/>
        </w:rPr>
        <w:t>even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Initialize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hen the form is initialized, ensure that the proper stat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f the command buttons and labels are set by calling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Database command button's click ev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Code bo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OpenExclusive_Click </w:t>
      </w:r>
      <w:r>
        <w:rPr>
          <w:color w:val="000000"/>
          <w:sz w:val="25"/>
          <w:szCs w:val="25"/>
        </w:rPr>
        <w:t xml:space="preserve">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OpenShared_Click </w:t>
      </w:r>
      <w:r>
        <w:rPr>
          <w:color w:val="000000"/>
          <w:sz w:val="25"/>
          <w:szCs w:val="25"/>
        </w:rPr>
        <w:t>events with a call to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OpenDB </w:t>
      </w:r>
      <w:r>
        <w:rPr>
          <w:color w:val="000000"/>
          <w:sz w:val="25"/>
          <w:szCs w:val="25"/>
        </w:rPr>
        <w:t>procedure, passing the appropriate form-level constant to indicate the data mode desired by the user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OpenExclusiv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the OpenDB procedure of this project, passing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_EXCLUSIVE constant (this constant holds the value o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RU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enDB OPEN_EXCLUSI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OpenShared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the OpenDB procedure of this project, passing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_SHARED constant (this constant holds the value o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ALS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enDB OPEN_SHAR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When closing the database, set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 </w:t>
      </w:r>
      <w:r>
        <w:rPr>
          <w:color w:val="000000"/>
          <w:sz w:val="25"/>
          <w:szCs w:val="25"/>
        </w:rPr>
        <w:t xml:space="preserve">object variable to nothing, and set the command button </w:t>
      </w:r>
      <w:r>
        <w:rPr>
          <w:rFonts w:cs="Arial" w:ascii="Courier;Courier New" w:hAnsi="Courier;Courier New"/>
          <w:color w:val="000000"/>
          <w:sz w:val="25"/>
          <w:szCs w:val="25"/>
        </w:rPr>
        <w:t>Enabl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operties to the correct state, allowing the user only to open the database, because it is now closed. Here is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de for the Close Database command butt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Database_Click(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 of 72) [9/22/1999 2:08:13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database object variable to nothing, which i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equivalent of closing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hange the label that displays the database status to clos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blDBStatus = "CLOSED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ly allow the user to open the database and not close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Exclusiv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Shared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>Enter the code for the Exit command button. This code first calls the Close Database click event of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mmand button to set the database object to nothing, unloading the project afterward to terminate the pro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Exit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the close database command button click event to ensur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at the database is closed before we terminate the pro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 by calling Un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Next,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DB </w:t>
      </w:r>
      <w:r>
        <w:rPr>
          <w:color w:val="000000"/>
          <w:sz w:val="25"/>
          <w:szCs w:val="25"/>
        </w:rPr>
        <w:t>procedure used to open the database for either exclusive or shared mode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f the user decides to open the database exclusively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_EXCLUSIVE </w:t>
      </w:r>
      <w:r>
        <w:rPr>
          <w:color w:val="000000"/>
          <w:sz w:val="25"/>
          <w:szCs w:val="25"/>
        </w:rPr>
        <w:t>constant is passed to this procedur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nd on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Database </w:t>
      </w:r>
      <w:r>
        <w:rPr>
          <w:color w:val="000000"/>
          <w:sz w:val="25"/>
          <w:szCs w:val="25"/>
        </w:rPr>
        <w:t xml:space="preserve">method of the database object. This constant holds the value of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rue </w:t>
      </w:r>
      <w:r>
        <w:rPr>
          <w:color w:val="000000"/>
          <w:sz w:val="25"/>
          <w:szCs w:val="25"/>
        </w:rPr>
        <w:t>and open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database exclusively. The other choice, </w:t>
      </w:r>
      <w:r>
        <w:rPr>
          <w:rFonts w:cs="Arial" w:ascii="Courier;Courier New" w:hAnsi="Courier;Courier New"/>
          <w:color w:val="000000"/>
          <w:sz w:val="25"/>
          <w:szCs w:val="25"/>
        </w:rPr>
        <w:t>OPEN_SHARED</w:t>
      </w:r>
      <w:r>
        <w:rPr>
          <w:color w:val="000000"/>
          <w:sz w:val="25"/>
          <w:szCs w:val="25"/>
        </w:rPr>
        <w:t xml:space="preserve">, passes a value of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alse </w:t>
      </w:r>
      <w:r>
        <w:rPr>
          <w:color w:val="000000"/>
          <w:sz w:val="25"/>
          <w:szCs w:val="25"/>
        </w:rPr>
        <w:t xml:space="preserve">to the </w:t>
      </w:r>
      <w:r>
        <w:rPr>
          <w:rFonts w:cs="Arial" w:ascii="Courier;Courier New" w:hAnsi="Courier;Courier New"/>
          <w:color w:val="000000"/>
          <w:sz w:val="25"/>
          <w:szCs w:val="25"/>
        </w:rPr>
        <w:t>Open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OpenDB(bDataMode As Boolean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ny error is encountered, call the code specified by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OpenDB labe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OpenDB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 slower machines, this may take a moment; therefore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e will change the mouse pointer to an hourglass to indic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at the project is still wor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reen.MousePointer = vbHourgla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rieve the database name and path from the ReadINI modu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 the database using the desired data mode specifi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user if bDataMode = OPEN_EXCLUSIVE then the value o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bDataMode is TRUE, telling the OpenDatabase method to op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database exclusively; otherwise, OPEN_SHARED = FALSE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ing the database in a shared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dbengine.Workspaces(0).OpenDatabase(sDBName, bDataMod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we are at this point, then the database was open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uccesfully, now display the appropriate label depending 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data mode selec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bData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OPEN_EXCLUSIV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blDBStatus = "OPEN: EXCLUSIVE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OPEN_SHARE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blDBStatus = "OPEN: SHARED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ly allow the user to close that database, and do not allow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 of 72) [9/22/1999 2:08:13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ing of the database agai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Exclusiv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Shared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mouse pointer to the default ic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reen.MousePointer = vbDefaul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OpenDB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mouse pointer to the default ic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reen.MousePointer = vbDefaul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the DatabaseError procedure, passing the Err object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hich describes the error that has just occurr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atabaseError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>To finish this project, enter the code for responding to errors opening the database. This code is as follow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DatabaseError(oErr As ErrObjec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se are the constant values used to represent the tw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s that we are going to trap in this c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OPEN = 3356 ` database already open in shared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IN_USE = 3045 ` database already open exclusivel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lect the appropriate code depending upon th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ttempted to open the database exclusively, but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s already open in shared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OPE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You cannot open the database exclusively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because it is already opened by another user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ttempted to open the database either exclusively 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hared, but it is opened exclusively by another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IN_U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You cannot open the database because it is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opened exclusively by another user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: display the error number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scription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message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Exclamation, "DATABASE 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sure that the database is closed because of the error,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operly set all the command button enabled properties a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ell as the status labe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 of 72) [9/22/1999 2:08:13 AM]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you open an Access database exclusively in one instance of the Exclusive project, assuming that the database 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ot opened by any other project, the Jet engine indicates that no other application can open the database by putt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des in the LDB file named after your database. In the case of this project, you use the ORDERS.MDB database.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ile named ORDERS.LDB indicates how the database is opened and by whom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project uses an all-or-nothing concept when locking the data from other users. Either the data can be accessed b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thers or it cannot. Sometimes this is too general of a technique to use when developing a multiuser application. 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w-To 10.2, you will use table locking to allow more flexible manageability of your datab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2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Open a table so that others can't access it while the user is working with it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y application accesses shared data through the Jet engine. The default record-locking scheme that Jet uses works grea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or many instances. I need advanced record locking on particular tables so that others cannot access the entire t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my application does. How do I open a table with exclusive acces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y default, the recordset that you add will have shared rights to other users unless you explicitly request otherwise. You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an indicate what kind of permissions you will grant other users when accessing that table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syntax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Recordset </w:t>
      </w:r>
      <w:r>
        <w:rPr>
          <w:color w:val="000000"/>
          <w:sz w:val="25"/>
          <w:szCs w:val="25"/>
        </w:rPr>
        <w:t>method is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>Set rs = db.OpenRecordset(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>TableName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, dbOpenTable, 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>Options</w:t>
      </w:r>
      <w:r>
        <w:rPr>
          <w:rFonts w:cs="Arial" w:ascii="Courier;Courier New" w:hAnsi="Courier;Courier New"/>
          <w:color w:val="000000"/>
          <w:sz w:val="25"/>
          <w:szCs w:val="25"/>
        </w:rPr>
        <w:t>)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er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s </w:t>
      </w:r>
      <w:r>
        <w:rPr>
          <w:color w:val="000000"/>
          <w:sz w:val="25"/>
          <w:szCs w:val="25"/>
        </w:rPr>
        <w:t xml:space="preserve">is your recordset object variable,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 </w:t>
      </w:r>
      <w:r>
        <w:rPr>
          <w:color w:val="000000"/>
          <w:sz w:val="25"/>
          <w:szCs w:val="25"/>
        </w:rPr>
        <w:t xml:space="preserve">is your database object variable, and 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 xml:space="preserve">TableName </w:t>
      </w:r>
      <w:r>
        <w:rPr>
          <w:color w:val="000000"/>
          <w:sz w:val="25"/>
          <w:szCs w:val="25"/>
        </w:rPr>
        <w:t>is the name of a vali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able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 </w:t>
      </w:r>
      <w:r>
        <w:rPr>
          <w:color w:val="000000"/>
          <w:sz w:val="25"/>
          <w:szCs w:val="25"/>
        </w:rPr>
        <w:t xml:space="preserve">object. The second parameter, </w:t>
      </w:r>
      <w:r>
        <w:rPr>
          <w:rFonts w:cs="Arial" w:ascii="Courier;Courier New" w:hAnsi="Courier;Courier New"/>
          <w:color w:val="000000"/>
          <w:sz w:val="25"/>
          <w:szCs w:val="25"/>
        </w:rPr>
        <w:t>dbOpenTable</w:t>
      </w:r>
      <w:r>
        <w:rPr>
          <w:color w:val="000000"/>
          <w:sz w:val="25"/>
          <w:szCs w:val="25"/>
        </w:rPr>
        <w:t>, is the type of recordset to be used. This parameter ca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be replaced with </w:t>
      </w:r>
      <w:r>
        <w:rPr>
          <w:rFonts w:cs="Arial" w:ascii="Courier;Courier New" w:hAnsi="Courier;Courier New"/>
          <w:color w:val="000000"/>
          <w:sz w:val="25"/>
          <w:szCs w:val="25"/>
        </w:rPr>
        <w:t>dbOpenDynaset</w:t>
      </w:r>
      <w:r>
        <w:rPr>
          <w:color w:val="000000"/>
          <w:sz w:val="25"/>
          <w:szCs w:val="25"/>
        </w:rPr>
        <w:t xml:space="preserve">, </w:t>
      </w:r>
      <w:r>
        <w:rPr>
          <w:rFonts w:cs="Arial" w:ascii="Courier;Courier New" w:hAnsi="Courier;Courier New"/>
          <w:color w:val="000000"/>
          <w:sz w:val="25"/>
          <w:szCs w:val="25"/>
        </w:rPr>
        <w:t>dbOpenSnapshot</w:t>
      </w:r>
      <w:r>
        <w:rPr>
          <w:color w:val="000000"/>
          <w:sz w:val="25"/>
          <w:szCs w:val="25"/>
        </w:rPr>
        <w:t xml:space="preserve">, </w:t>
      </w:r>
      <w:r>
        <w:rPr>
          <w:rFonts w:cs="Arial" w:ascii="Courier;Courier New" w:hAnsi="Courier;Courier New"/>
          <w:color w:val="000000"/>
          <w:sz w:val="25"/>
          <w:szCs w:val="25"/>
        </w:rPr>
        <w:t>dbOpenDynamic</w:t>
      </w:r>
      <w:r>
        <w:rPr>
          <w:color w:val="000000"/>
          <w:sz w:val="25"/>
          <w:szCs w:val="25"/>
        </w:rPr>
        <w:t xml:space="preserve">, or </w:t>
      </w:r>
      <w:r>
        <w:rPr>
          <w:rFonts w:cs="Arial" w:ascii="Courier;Courier New" w:hAnsi="Courier;Courier New"/>
          <w:color w:val="000000"/>
          <w:sz w:val="25"/>
          <w:szCs w:val="25"/>
        </w:rPr>
        <w:t>dbOpenForwardOnly</w:t>
      </w:r>
      <w:r>
        <w:rPr>
          <w:color w:val="000000"/>
          <w:sz w:val="25"/>
          <w:szCs w:val="25"/>
        </w:rPr>
        <w:t>. T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2 lists the valid op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2. Options for the OpenRecordset method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PTION Description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bDenyRead </w:t>
      </w:r>
      <w:r>
        <w:rPr>
          <w:color w:val="000000"/>
          <w:sz w:val="25"/>
          <w:szCs w:val="25"/>
        </w:rPr>
        <w:t>Denies read permissions to other users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bDenyWrite </w:t>
      </w:r>
      <w:r>
        <w:rPr>
          <w:color w:val="000000"/>
          <w:sz w:val="25"/>
          <w:szCs w:val="25"/>
        </w:rPr>
        <w:t>Denies write permissions to other user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By us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DenyRead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DenyWrite </w:t>
      </w:r>
      <w:r>
        <w:rPr>
          <w:color w:val="000000"/>
          <w:sz w:val="25"/>
          <w:szCs w:val="25"/>
        </w:rPr>
        <w:t>options, you can open a table exclusively or with partial shar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ights to other users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compile the TableLocker.vbp project. Create two instances of the TableLocker project by double-clicking i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con twice from Windows Explorer. Move one form down to reveal the other (they start up in the same position). You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ould see the forms shown in Figure 10.2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2. </w:t>
      </w:r>
      <w:r>
        <w:rPr>
          <w:i/>
          <w:iCs/>
          <w:color w:val="000000"/>
          <w:sz w:val="25"/>
          <w:szCs w:val="25"/>
        </w:rPr>
        <w:t>Two instances of the TableLocker project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can set the permissions assigned to opening the table by using the two check boxes on the form and then press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Open Table command button. You can add records and then close the table by pressing the appropriate comman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7 of 72) [9/22/1999 2:08:13 AM]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uttons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xperiment with opening the table with the two instances of the project. If you open the table with exclusive righ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deny read access) with one instance and then attempt to open it with the other in any way, you will be unsuccessful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is happens, the application asks whether you want to open the table with Read Only access. If this is possible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table will open but deny you the right to add records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 xml:space="preserve">Create a new project and save it as TableLocker.vbp. Edi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1 </w:t>
      </w:r>
      <w:r>
        <w:rPr>
          <w:color w:val="000000"/>
          <w:sz w:val="25"/>
          <w:szCs w:val="25"/>
        </w:rPr>
        <w:t>to include the objects and properties listed in T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3, and save it as frmTableLocker.vb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3. Objects and properties for the Exclusive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TableLock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rame Name fraTableSha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DenyRe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Deny others Read Access to 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DenyWri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Deny others Write Access to 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Open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Open 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Add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Add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 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Ex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E&amp;xit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>Enter the following declarations for the form-level database and recordset object variable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object variables used to access the database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set objects used throughout this pro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rs As Recordset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>Now enter the code to initialize the form to indicate that the table is close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Initialize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itialize the form controls to show that the table i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d upon startup of pro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Tabl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Open the database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 xml:space="preserve">event as shown next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Path </w:t>
      </w:r>
      <w:r>
        <w:rPr>
          <w:color w:val="000000"/>
          <w:sz w:val="25"/>
          <w:szCs w:val="25"/>
        </w:rPr>
        <w:t>function is from the ReadINI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module included with the distribution CD-ROM to indicate wher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RDERS </w:t>
      </w:r>
      <w:r>
        <w:rPr>
          <w:color w:val="000000"/>
          <w:sz w:val="25"/>
          <w:szCs w:val="25"/>
        </w:rPr>
        <w:t>database is located on you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achin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btain the name and path of the table to be used in thi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8 of 72) [9/22/1999 2:08:13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oject from the ReadINI modu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by not specifying an exclusive mode, the database is open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 shared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DBEngine.Workspaces(0).OpenDatabase(sDB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By placing the following code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event, you can ensure that it runs even if the user doe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ot terminate the application by using the Exit command butt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Unload(Cancel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the database and recordset objects by setting them t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OpenTable_Click </w:t>
      </w:r>
      <w:r>
        <w:rPr>
          <w:color w:val="000000"/>
          <w:sz w:val="25"/>
          <w:szCs w:val="25"/>
        </w:rPr>
        <w:t>event code as shown next. This event opens the table using the check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box values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TableLocker </w:t>
      </w:r>
      <w:r>
        <w:rPr>
          <w:color w:val="000000"/>
          <w:sz w:val="25"/>
          <w:szCs w:val="25"/>
        </w:rPr>
        <w:t>form to determine the permissions assigned to the opening of the table. If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n error occurs, the application call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Error </w:t>
      </w:r>
      <w:r>
        <w:rPr>
          <w:color w:val="000000"/>
          <w:sz w:val="25"/>
          <w:szCs w:val="25"/>
        </w:rPr>
        <w:t>routine to gracefully handle it and might try opening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able again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OpenTabl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n error occurs, call the ERR_cmdOpenTable_Click code loca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t the end of this procedur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OpenTabl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 used to store 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nAccessValue As Integ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mouse pointer to an hourglass because on so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achines, this could take a few secon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reen.MousePointer = vbHourgla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fault the permissions to nothing (all access okay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AccessValue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ly the proper permissions that were restricted by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chkDenyRead) Then nAccessValue = nAccessValue + dbDenyRe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chkDenyWrite) Then nAccessValue = nAccessValue +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DenyWri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 the table using the permission vari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db.OpenRecordset("Customers", dbOpenTable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AccessValu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index to the PrimaryKey used later in GetPrimaryKe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s.Index = "PrimaryKey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lease any locks that may be on the table, and process an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ata that is waiting to be comple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Idle dbRefreshCac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llow the correct status of the enabled property of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rmTableLocker control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Tabl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DenyRead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DenyWrit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AddRecord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Tabl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mousepointer back to its default because we are now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9 of 72) [9/22/1999 2:08:13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inish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reen.MousePointer = vbDefaul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OpenTabl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 error has occurred; therefore, change the mouse poin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back to an hourgla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reen.MousePointer = vbDefaul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the TableError function, passing the error ob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scribing the error that has occurr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 value of True is returned, we are going to try open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table again with read-only a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TableError(Err)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DenyRea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DenyWrite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AccessValue = dbReadOnl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su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>When the user clicks the Add Record command button, a dummy record is added to the table using a uniqu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rimary key that is obtained by call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UniqueKey </w:t>
      </w:r>
      <w:r>
        <w:rPr>
          <w:color w:val="000000"/>
          <w:sz w:val="25"/>
          <w:szCs w:val="25"/>
        </w:rPr>
        <w:t>function. Again, if there is an error,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TableError </w:t>
      </w:r>
      <w:r>
        <w:rPr>
          <w:color w:val="000000"/>
          <w:sz w:val="25"/>
          <w:szCs w:val="25"/>
        </w:rPr>
        <w:t xml:space="preserve">routine is called to handle it.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AddRecord_Click </w:t>
      </w:r>
      <w:r>
        <w:rPr>
          <w:color w:val="000000"/>
          <w:sz w:val="25"/>
          <w:szCs w:val="25"/>
        </w:rPr>
        <w:t>event is as follow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AddRecord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n error occurs, call the ERR_cmdAddRecord code located a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end of this procedur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AddRec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lPrimaryKey As 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sed to populate fields in Customer 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is is necessary because most of the fields belong t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dexes, making them required fiel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UMMY_INFO = "&lt;&gt;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rieve a unique key from the GetPrimaryKey rout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rimaryKey = GetPrimaryKe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dd a new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ddNe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ill in the required fiel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ustomer Number") = lPrimaryKe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ustomer Name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Street Address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ity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State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Zip Code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ake saves (if an error will occur, it will be her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Upd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we got this far, add new record was successful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Record added successfully!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Information, "ADD RECORD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AddRecord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0 of 72) [9/22/1999 2:08:13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 error has occurred; call the TableError function and pa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Err object describing th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ableError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 xml:space="preserve">Enter the following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Table_Click </w:t>
      </w:r>
      <w:r>
        <w:rPr>
          <w:color w:val="000000"/>
          <w:sz w:val="25"/>
          <w:szCs w:val="25"/>
        </w:rPr>
        <w:t>event code. This code sets the recordset object variable to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nothing (the equivalent of closing the recordset) and set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nabled </w:t>
      </w:r>
      <w:r>
        <w:rPr>
          <w:color w:val="000000"/>
          <w:sz w:val="25"/>
          <w:szCs w:val="25"/>
        </w:rPr>
        <w:t>property of the controls on the form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ir appropriate stat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Tabl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rs object variable to nothing, closing the recordse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operly display the controls on the frmTableLocker form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DenyRead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DenyWrit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Tabl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AddRecord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Tabl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9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Exit_Click </w:t>
      </w:r>
      <w:r>
        <w:rPr>
          <w:color w:val="000000"/>
          <w:sz w:val="25"/>
          <w:szCs w:val="25"/>
        </w:rPr>
        <w:t xml:space="preserve">code shown next to end the project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nload Me </w:t>
      </w:r>
      <w:r>
        <w:rPr>
          <w:color w:val="000000"/>
          <w:sz w:val="25"/>
          <w:szCs w:val="25"/>
        </w:rPr>
        <w:t>code will invoke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event where the database and recordset object variables will be set to nothing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Exit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sing Unload Me will call Form_Unload where the form-leve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atabase and recordset object variables will be set t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0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PrimaryKey </w:t>
      </w:r>
      <w:r>
        <w:rPr>
          <w:color w:val="000000"/>
          <w:sz w:val="25"/>
          <w:szCs w:val="25"/>
        </w:rPr>
        <w:t xml:space="preserve">function returns a unique key based o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ustomer Name </w:t>
      </w:r>
      <w:r>
        <w:rPr>
          <w:color w:val="000000"/>
          <w:sz w:val="25"/>
          <w:szCs w:val="25"/>
        </w:rPr>
        <w:t>field of the Customer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able you are accessing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Function GetPrimaryKey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urn a unique primary key based on the Customer 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iel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are records in the table already, find the la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e and add one to the Customer Number as a uniq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imary Key; otherwise, there are no records in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ble so return 1 for the first new record to be add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Not (.EOF And .BOF)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La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GetPrimaryKey = .Fields("Customer Number") +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GetPrimaryKey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Function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1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Error </w:t>
      </w:r>
      <w:r>
        <w:rPr>
          <w:color w:val="000000"/>
          <w:sz w:val="25"/>
          <w:szCs w:val="25"/>
        </w:rPr>
        <w:t>function contains the code that handles all the input and output errors that occur with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application. If users cannot open the table with the permissions that were requested, they are asked whethe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y want to try again with read-only access.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Error </w:t>
      </w:r>
      <w:r>
        <w:rPr>
          <w:color w:val="000000"/>
          <w:sz w:val="25"/>
          <w:szCs w:val="25"/>
        </w:rPr>
        <w:t>functi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Function TableError(oErr As ErrObject) As Boolea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nResponse As Integ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se are the constant values used to represent the fou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1 of 72) [9/22/1999 2:08:13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s that we are going to trap in this c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TB_OPEN = 3262 ` database already open in shared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TB_IN_USE = 3261 ` database already open exclusivel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TB_READ_ONLY = 3027 ` can't save, read onl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TB_LOCKED = 3186 ` table is locked, cannot upd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fault the return value of the function to false, whic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ill indicate that we do not want to try agai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ableError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lect the appropriate code depending upon th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table couldn't be opened using the 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quested; ask the user if they would like to open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 read-only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TB_OPEN, TB_IN_U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There was an error opening the table.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Would you like to try read only mode?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Response = MsgBox(sMessage, vbYesNo + vbQues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nResponse = vbYes) Then TableError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Func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table is read only and you cannot add a ne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TB_READ_ONLY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You cannot add a record because the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database is currently opened with read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only status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table is locked and you cannot add a new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TB_LOCKE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You cannot add a record because the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database is currently lock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another user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: display the error number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scription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message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Exclamation, "TABLE 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sure that the database is closed because of the error,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operly set all the command button enabled properties, a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ell as the status labe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Tabl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Function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is project us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DenyRead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DenyWrite </w:t>
      </w:r>
      <w:r>
        <w:rPr>
          <w:color w:val="000000"/>
          <w:sz w:val="25"/>
          <w:szCs w:val="25"/>
        </w:rPr>
        <w:t>options when opening the Customer table to deny rights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ther users when they attempt to open the table. If another user attempts to open the table that is already opened with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>dbDenyRead</w:t>
      </w:r>
      <w:r>
        <w:rPr>
          <w:color w:val="000000"/>
          <w:sz w:val="25"/>
          <w:szCs w:val="25"/>
        </w:rPr>
        <w:t xml:space="preserve">, it is considered opened exclusively. If the table is already opened wi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DenyWrite </w:t>
      </w:r>
      <w:r>
        <w:rPr>
          <w:color w:val="000000"/>
          <w:sz w:val="25"/>
          <w:szCs w:val="25"/>
        </w:rPr>
        <w:t>option,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2 of 72) [9/22/1999 2:08:13 AM]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ser can only open the table with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ReadOnly </w:t>
      </w:r>
      <w:r>
        <w:rPr>
          <w:color w:val="000000"/>
          <w:sz w:val="25"/>
          <w:szCs w:val="25"/>
        </w:rPr>
        <w:t>option, not allowing new records or editing of ones that alread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xist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re is another parameter you can specify when you open a table; this is calle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>parameter. Tabl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10.4 describes the options you can us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>paramet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4. The LockEdits parameter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PTION Description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bPessimistic </w:t>
      </w:r>
      <w:r>
        <w:rPr>
          <w:color w:val="000000"/>
          <w:sz w:val="25"/>
          <w:szCs w:val="25"/>
        </w:rPr>
        <w:t xml:space="preserve">Page is locked a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bOptimistic </w:t>
      </w:r>
      <w:r>
        <w:rPr>
          <w:color w:val="000000"/>
          <w:sz w:val="25"/>
          <w:szCs w:val="25"/>
        </w:rPr>
        <w:t xml:space="preserve">Page is locked a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bPessimistic </w:t>
      </w:r>
      <w:r>
        <w:rPr>
          <w:color w:val="000000"/>
          <w:sz w:val="25"/>
          <w:szCs w:val="25"/>
        </w:rPr>
        <w:t xml:space="preserve">is the default value for this fourth parameter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Recordset </w:t>
      </w:r>
      <w:r>
        <w:rPr>
          <w:color w:val="000000"/>
          <w:sz w:val="25"/>
          <w:szCs w:val="25"/>
        </w:rPr>
        <w:t>method and indicates tha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page is to be locked as soon a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 xml:space="preserve">method is encountered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Optimistic </w:t>
      </w:r>
      <w:r>
        <w:rPr>
          <w:color w:val="000000"/>
          <w:sz w:val="25"/>
          <w:szCs w:val="25"/>
        </w:rPr>
        <w:t>option works a littl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ifferently--it waits until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method is called to lock the page. The main reason for using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bOptimistic </w:t>
      </w:r>
      <w:r>
        <w:rPr>
          <w:color w:val="000000"/>
          <w:sz w:val="25"/>
          <w:szCs w:val="25"/>
        </w:rPr>
        <w:t>option is to allow less time for the page to be locked. How-To 10.3 demonstrates these op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3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ork with locked record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y application is being designed to allow multiple users to access the same data. It is inevitable that sooner or later tw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will attempt to edit the same data. How do I write proper record-locking code to guard my application fro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ituations like this and to ensure database integrity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s touched on in How-To 10.2, you can set the way in which a record is locked by access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>propert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f the recordset. In doing this, you can set the value of this property to either pessimistic or optimistic. The default valu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for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 xml:space="preserve">is </w:t>
      </w:r>
      <w:r>
        <w:rPr>
          <w:rFonts w:cs="Arial" w:ascii="Courier;Courier New" w:hAnsi="Courier;Courier New"/>
          <w:color w:val="000000"/>
          <w:sz w:val="25"/>
          <w:szCs w:val="25"/>
        </w:rPr>
        <w:t>True</w:t>
      </w:r>
      <w:r>
        <w:rPr>
          <w:color w:val="000000"/>
          <w:sz w:val="25"/>
          <w:szCs w:val="25"/>
        </w:rPr>
        <w:t xml:space="preserve">, which corresponds to pessimistic. By setting this property to </w:t>
      </w:r>
      <w:r>
        <w:rPr>
          <w:rFonts w:cs="Arial" w:ascii="Courier;Courier New" w:hAnsi="Courier;Courier New"/>
          <w:color w:val="000000"/>
          <w:sz w:val="25"/>
          <w:szCs w:val="25"/>
        </w:rPr>
        <w:t>False</w:t>
      </w:r>
      <w:r>
        <w:rPr>
          <w:color w:val="000000"/>
          <w:sz w:val="25"/>
          <w:szCs w:val="25"/>
        </w:rPr>
        <w:t>, you obtain optimistic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cord locking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essimistic record locking locks the record during the time indicated by the call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>method and the call to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 xml:space="preserve">method of a recordset. Optimistic record locking locks the record during the call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ith the potential danger of database corruption with multiuser access, you can expect to encounter numerous trapp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untime errors with record locking. The errors are listed here: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Error 3167: Record is deleted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Error 3197: Record has changed; operation halted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Error 3260: Record currently locked by another user, cannot update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t has become an acceptable programming technique to trap these errors and respond to them at such times. It 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mmon to expect some or all of these errors when running a multiuser application, as you will see in this project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pe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ecordLocker </w:t>
      </w:r>
      <w:r>
        <w:rPr>
          <w:color w:val="000000"/>
          <w:sz w:val="25"/>
          <w:szCs w:val="25"/>
        </w:rPr>
        <w:t>project and compile it. Open two instances of the project and run them simultaneously. You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ould see the forms shown in Figure 10.3. With one instance, open a record for editing. With the other instance, selec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ssimistic record locking and edit the record. You will receive an error because the application is attempting to lock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3 of 72) [9/22/1999 2:08:13 AM]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record from the tim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>method is called. Try changing the record locking to optimistic and edit the recor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will be able to get to this point; however, if you now click the Update button, you will receive an error. This i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because optimistic record locking attempts to lock the record whe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method is called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3. </w:t>
      </w:r>
      <w:r>
        <w:rPr>
          <w:i/>
          <w:iCs/>
          <w:color w:val="000000"/>
          <w:sz w:val="25"/>
          <w:szCs w:val="25"/>
        </w:rPr>
        <w:t>Two instances of the RecordLocker project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user can navigate the recordset by using the four buttons below the option buttons. The user can also refresh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urrent record by clicking the Refresh button. This step is useful to ensure that you have the most up-to-dat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formation for the current record in case another user has already changed i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>Create a new project and call it RecordLocker.vbp. Create the objects and change the properties as listed i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able 10.5. Save the form as frmRecordlocker.frm. Note that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Move </w:t>
      </w:r>
      <w:r>
        <w:rPr>
          <w:color w:val="000000"/>
          <w:sz w:val="25"/>
          <w:szCs w:val="25"/>
        </w:rPr>
        <w:t>command buttons are a control arra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5. Objects and properties for the Exclusive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RecordLock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rame Name fra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ext box Name txtCustom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ext box Name txtStreetAddr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button Name optPessimisticLoc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Pessimistic Record Loc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button Name optOptimisticLoc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Optimistic Record Loc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Ed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Ed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Upd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Upd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Refres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Refres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lt;&lt;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lt;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gt;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gt;&g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4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3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Custom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ustomer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StreetAddr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Street Addres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>Enter the following form-level variables in the declarations section of your project. The first two variables ar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sed to hold the database and recordset objects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m_bEditMode </w:t>
      </w:r>
      <w:r>
        <w:rPr>
          <w:color w:val="000000"/>
          <w:sz w:val="25"/>
          <w:szCs w:val="25"/>
        </w:rPr>
        <w:t>variable is used to indicate whether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roject is in edit mode. The last two declarations are constant values used to determine whether the </w:t>
      </w:r>
      <w:r>
        <w:rPr>
          <w:rFonts w:cs="Arial" w:ascii="Courier;Courier New" w:hAnsi="Courier;Courier New"/>
          <w:color w:val="000000"/>
          <w:sz w:val="25"/>
          <w:szCs w:val="25"/>
        </w:rPr>
        <w:t>LockEdi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operty of the recordset is set to pessimistic or optimistic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object variables that hold the database and recordse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bjects used throughout this pro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rs As Recordse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boolean variable used to indicate when the curr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 is in edit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m_bEditMode As Boolea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constant declarations used to indicate pessimistic 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timistic record loc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Const PESSIMISTIC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Const OPTIMISTIC = Fals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code to open the database and recordset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. This code also determine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ther the recordset is empty (ending the application if so) and, if not, displays the first recor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the path and name of the database used in this pro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rom the ReadINI modu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 the database and recordse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DBEngine.Workspaces(0).OpenDatabase(sDB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db.OpenRecordset("Customers", dbOpenDynase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recordset is empty, then inform the user and e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EOF And .BOF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Table Empty!", 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ove to the first record and display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Fir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splay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optPessimisticLocking value to true (this wil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utomatically call the optPessimisticLocking_Click ev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PessimisticLocking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event is called when the application is terminated. By setting the form-level objec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variable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s </w:t>
      </w:r>
      <w:r>
        <w:rPr>
          <w:color w:val="000000"/>
          <w:sz w:val="25"/>
          <w:szCs w:val="25"/>
        </w:rPr>
        <w:t xml:space="preserve">to nothing, you achieve the same status as you would closing them wi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ose </w:t>
      </w: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Unload(Cancel As Integer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5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form-level object variables for the database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set to nothing (this is the same as closing eac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bjec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Edit_Click </w:t>
      </w:r>
      <w:r>
        <w:rPr>
          <w:color w:val="000000"/>
          <w:sz w:val="25"/>
          <w:szCs w:val="25"/>
        </w:rPr>
        <w:t>code shown next. This event first checks to see whether the record is in edi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mode and updates the record if it is. After this, the recordset is placed in edit mode via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>method. If a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rror is going to occur, it will be here. If the user has selected pessimistic locking and the record is currentl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, an error will occur. If no error is encountered, the text boxes are enabled to allow editing, and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form-level Boolean flag, </w:t>
      </w:r>
      <w:r>
        <w:rPr>
          <w:rFonts w:cs="Arial" w:ascii="Courier;Courier New" w:hAnsi="Courier;Courier New"/>
          <w:color w:val="000000"/>
          <w:sz w:val="25"/>
          <w:szCs w:val="25"/>
        </w:rPr>
        <w:t>m_bEditMode</w:t>
      </w:r>
      <w:r>
        <w:rPr>
          <w:color w:val="000000"/>
          <w:sz w:val="25"/>
          <w:szCs w:val="25"/>
        </w:rPr>
        <w:t xml:space="preserve">, is set to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rue </w:t>
      </w:r>
      <w:r>
        <w:rPr>
          <w:color w:val="000000"/>
          <w:sz w:val="25"/>
          <w:szCs w:val="25"/>
        </w:rPr>
        <w:t>to indicate that edit mod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s on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Edit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cmdEdit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Edit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current record is in edit mode, call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m_bEditMode) Then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record to edit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s.Ed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dicate that the record is in edit mode through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_m_bEditMode form-level boolean vari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_bEditMode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able the edit command button and enable the upd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mmand button and text box control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Edit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Updat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xtCustomerNam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xtStreetAddress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Edit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 error has occurred, call the RecordError routine with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 object that describes the error and a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dicating the method attempted at the time of th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cordError Err, "edit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Update_Click </w:t>
      </w:r>
      <w:r>
        <w:rPr>
          <w:color w:val="000000"/>
          <w:sz w:val="25"/>
          <w:szCs w:val="25"/>
        </w:rPr>
        <w:t xml:space="preserve">event is easy. Simply call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Record </w:t>
      </w:r>
      <w:r>
        <w:rPr>
          <w:color w:val="000000"/>
          <w:sz w:val="25"/>
          <w:szCs w:val="25"/>
        </w:rPr>
        <w:t>routine as shown her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Updat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pdate the current record in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Now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Refresh_Click </w:t>
      </w:r>
      <w:r>
        <w:rPr>
          <w:color w:val="000000"/>
          <w:sz w:val="25"/>
          <w:szCs w:val="25"/>
        </w:rPr>
        <w:t>event as shown next. This code again updates the record if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t is in edit mode; then it performs a requery of the recordset and displays the current recor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Refresh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current record is in edit mode, call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m_bEditMode) Then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query dynaset and move the record poin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Requer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Previou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6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display the current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splay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_Click </w:t>
      </w:r>
      <w:r>
        <w:rPr>
          <w:color w:val="000000"/>
          <w:sz w:val="25"/>
          <w:szCs w:val="25"/>
        </w:rPr>
        <w:t>event as shown here. This ends the application, and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event is automatically calle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, this will call the Form_Unload ev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9. </w:t>
      </w:r>
      <w:r>
        <w:rPr>
          <w:color w:val="000000"/>
          <w:sz w:val="25"/>
          <w:szCs w:val="25"/>
        </w:rPr>
        <w:t xml:space="preserve">Now enter the code for both option buttons o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RecordLocker </w:t>
      </w:r>
      <w:r>
        <w:rPr>
          <w:color w:val="000000"/>
          <w:sz w:val="25"/>
          <w:szCs w:val="25"/>
        </w:rPr>
        <w:t>form as shown next. Each even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hecks to see whether the record is in edit mode and performs an update if it is. Next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>propert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f the recordset is set to the locking method of choic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optPessimisticLocking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current record is in edit mode, call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m_bEditMode) Then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LockEdits property of the recordset to Pessimistic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 loc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s.LockEdits = PESSIMISTIC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optOptimisticLocking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current record is in edit mode, call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m_bEditMode) Then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LockEdits property of the recordset to Optimistic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 lock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s.LockEdits = OPTIMISTIC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0. </w:t>
      </w:r>
      <w:r>
        <w:rPr>
          <w:color w:val="000000"/>
          <w:sz w:val="25"/>
          <w:szCs w:val="25"/>
        </w:rPr>
        <w:t xml:space="preserve">Now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Move_Click </w:t>
      </w:r>
      <w:r>
        <w:rPr>
          <w:color w:val="000000"/>
          <w:sz w:val="25"/>
          <w:szCs w:val="25"/>
        </w:rPr>
        <w:t>event. This event occurs when the user presses any of the fou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ommand buttons belonging to the control array </w:t>
      </w:r>
      <w:r>
        <w:rPr>
          <w:rFonts w:cs="Arial" w:ascii="Courier;Courier New" w:hAnsi="Courier;Courier New"/>
          <w:color w:val="000000"/>
          <w:sz w:val="25"/>
          <w:szCs w:val="25"/>
        </w:rPr>
        <w:t>cmdMove</w:t>
      </w:r>
      <w:r>
        <w:rPr>
          <w:color w:val="000000"/>
          <w:sz w:val="25"/>
          <w:szCs w:val="25"/>
        </w:rPr>
        <w:t xml:space="preserve">. By compar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Index </w:t>
      </w:r>
      <w:r>
        <w:rPr>
          <w:color w:val="000000"/>
          <w:sz w:val="25"/>
          <w:szCs w:val="25"/>
        </w:rPr>
        <w:t>variable passed as a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rgument to this event with the constants defined, the correct recordset navigation is applied and the new recor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s displaye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Move_Click(Index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constant values used to indicate which command butt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as press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ach constant corresponds to the index of each comm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butt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FIRST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PREVIOUS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NEXT = 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LAST = 3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current record is in edit mode, call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m_bEditMode) Then 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Inde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ove to the first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FIRS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Fir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ove to the previous record; if the record poin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s before the first record, then move to the fir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7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PREVIOU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Previou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BOF) Then .MoveFir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ove to the next record; if the record pointer i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beyond the last record, then move to the last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NEX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EOF) Then .MoveLa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ove to the last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LAS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La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current record after moving to a new o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splay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1. </w:t>
      </w:r>
      <w:r>
        <w:rPr>
          <w:color w:val="000000"/>
          <w:sz w:val="25"/>
          <w:szCs w:val="25"/>
        </w:rPr>
        <w:t>The following code displays the record. Enter this in the General sectio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f your project. If a new record is displayed, it cannot be in edit mode; therefore, you set the </w:t>
      </w:r>
      <w:r>
        <w:rPr>
          <w:rFonts w:cs="Arial" w:ascii="Courier;Courier New" w:hAnsi="Courier;Courier New"/>
          <w:color w:val="000000"/>
          <w:sz w:val="25"/>
          <w:szCs w:val="25"/>
        </w:rPr>
        <w:t>m_bEditMod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variable to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alse </w:t>
      </w:r>
      <w:r>
        <w:rPr>
          <w:color w:val="000000"/>
          <w:sz w:val="25"/>
          <w:szCs w:val="25"/>
        </w:rPr>
        <w:t>and disable the Update command button while enabling the Edit command button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DisplayRecor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able the customer name and fill it with the curr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's corresponding field val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txtCustom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Text = rs.Fields("Customer Name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able the street address and fill it with the curr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cord's corresponding field val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txtStreetAddr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Text = rs.Fields("Street Address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able the edit and disable the update command butt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Edit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Updat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urrently not in edit m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_bEditMode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2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Record </w:t>
      </w:r>
      <w:r>
        <w:rPr>
          <w:color w:val="000000"/>
          <w:sz w:val="25"/>
          <w:szCs w:val="25"/>
        </w:rPr>
        <w:t>code now. This procedure updates the recordset with the values shown on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form. If the recordse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>property was set to optimistic and the record is currently opened by anothe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ser at this time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 xml:space="preserve">method causes an error. Trap the error and call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ecordError </w:t>
      </w:r>
      <w:r>
        <w:rPr>
          <w:color w:val="000000"/>
          <w:sz w:val="25"/>
          <w:szCs w:val="25"/>
        </w:rPr>
        <w:t>procedure a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own toward the end of this procedur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UpdateRecor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Update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UpdateRec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new values of the record fields to those display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 the form and update the record (this is where an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n occu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ustomer Name") = txtCustom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Street Address") = txtStreetAddr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8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Upd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updated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splay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UpdateRec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 error has occurred, call the RecordError routine with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 object that describes the error and a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dicating the method attempted at the time of th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cordError Err, "update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3. </w:t>
      </w:r>
      <w:r>
        <w:rPr>
          <w:color w:val="000000"/>
          <w:sz w:val="25"/>
          <w:szCs w:val="25"/>
        </w:rPr>
        <w:t xml:space="preserve">Finally,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ecordError </w:t>
      </w:r>
      <w:r>
        <w:rPr>
          <w:color w:val="000000"/>
          <w:sz w:val="25"/>
          <w:szCs w:val="25"/>
        </w:rPr>
        <w:t>code, which displays the proper error message for the user based o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rror object that was passed to it as a paramete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RecordError(oErr As ErrObject, sAction As String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 constant used to indicate that the current record i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ked and cannot be updated or edi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RECORD_LOCKED = 326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record cannot be edi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RECORD_LOCKE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Cannot " &amp; sAction &amp; " at this time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because the record is currently locked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by another user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 unexpected error has occurr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message created ab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is How-To us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>property of the recordset object to determine how a particular record is locked. If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user selects pessimistic locking, the default setting for the Jet engine, the record becomes locked immediately upo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all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 xml:space="preserve">method of the recordset. This lock remains on until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method of the recordset is called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n the other hand, if the user has selected optimistic record locking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ckEdits </w:t>
      </w:r>
      <w:r>
        <w:rPr>
          <w:color w:val="000000"/>
          <w:sz w:val="25"/>
          <w:szCs w:val="25"/>
        </w:rPr>
        <w:t>property, the record is locke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nly whe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method is called. The advantage to this alternative is that the record is not locked for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otentially long period as with pessimistic locking; however, the data in the record can change during the time betwee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calls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methods. If this is the case, a trappable runtime error occurs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project allows navigation of the recordset with four command buttons that emulate the Data control VC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avigation buttons. When the user clicks a navigation button, the record pointer is repositioned to the first, previous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ext, or last record. If the record pointer goes before the first record or after the last, the application traps the potential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rror and repositions the record pointer to the first or last record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preceding three How-To projects deal with constantly checking error codes to determine the state of a database,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19 of 72) [9/22/1999 2:08:14 AM]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able, or record. It is very important to always be a courteous programmer. This means properly coding you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pplications so that they will prevent error messages from occurring not only in your own project but also in othe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velopers' applications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able 10.6 lists the most common error messages you might encounter when dealing with locking databa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6. Common database-locking error messages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ERROR NUMBER Is Generated When..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167 </w:t>
      </w:r>
      <w:r>
        <w:rPr>
          <w:color w:val="000000"/>
          <w:sz w:val="25"/>
          <w:szCs w:val="25"/>
        </w:rPr>
        <w:t xml:space="preserve">You use </w:t>
      </w:r>
      <w:r>
        <w:rPr>
          <w:rFonts w:cs="Arial" w:ascii="Courier;Courier New" w:hAnsi="Courier;Courier New"/>
          <w:color w:val="000000"/>
          <w:sz w:val="25"/>
          <w:szCs w:val="25"/>
        </w:rPr>
        <w:t>Edit</w:t>
      </w:r>
      <w:r>
        <w:rPr>
          <w:color w:val="000000"/>
          <w:sz w:val="25"/>
          <w:szCs w:val="25"/>
        </w:rPr>
        <w:t>, and the record has been deleted since the last time you read it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186 </w:t>
      </w:r>
      <w:r>
        <w:rPr>
          <w:color w:val="000000"/>
          <w:sz w:val="25"/>
          <w:szCs w:val="25"/>
        </w:rPr>
        <w:t xml:space="preserve">You us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pdate </w:t>
      </w:r>
      <w:r>
        <w:rPr>
          <w:color w:val="000000"/>
          <w:sz w:val="25"/>
          <w:szCs w:val="25"/>
        </w:rPr>
        <w:t>on a new or edited record, and the record's page is locked by another user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197 </w:t>
      </w:r>
      <w:r>
        <w:rPr>
          <w:color w:val="000000"/>
          <w:sz w:val="25"/>
          <w:szCs w:val="25"/>
        </w:rPr>
        <w:t xml:space="preserve">You us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dit </w:t>
      </w:r>
      <w:r>
        <w:rPr>
          <w:color w:val="000000"/>
          <w:sz w:val="25"/>
          <w:szCs w:val="25"/>
        </w:rPr>
        <w:t xml:space="preserve">or </w:t>
      </w:r>
      <w:r>
        <w:rPr>
          <w:rFonts w:cs="Arial" w:ascii="Courier;Courier New" w:hAnsi="Courier;Courier New"/>
          <w:color w:val="000000"/>
          <w:sz w:val="25"/>
          <w:szCs w:val="25"/>
        </w:rPr>
        <w:t>Update</w:t>
      </w:r>
      <w:r>
        <w:rPr>
          <w:color w:val="000000"/>
          <w:sz w:val="25"/>
          <w:szCs w:val="25"/>
        </w:rPr>
        <w:t>, and the record has changed since the last time you read it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027 </w:t>
      </w:r>
      <w:r>
        <w:rPr>
          <w:color w:val="000000"/>
          <w:sz w:val="25"/>
          <w:szCs w:val="25"/>
        </w:rPr>
        <w:t>You try to write to a table you have opened as read only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260 </w:t>
      </w:r>
      <w:r>
        <w:rPr>
          <w:color w:val="000000"/>
          <w:sz w:val="25"/>
          <w:szCs w:val="25"/>
        </w:rPr>
        <w:t xml:space="preserve">You use </w:t>
      </w:r>
      <w:r>
        <w:rPr>
          <w:rFonts w:cs="Arial" w:ascii="Courier;Courier New" w:hAnsi="Courier;Courier New"/>
          <w:color w:val="000000"/>
          <w:sz w:val="25"/>
          <w:szCs w:val="25"/>
        </w:rPr>
        <w:t>Addnew</w:t>
      </w:r>
      <w:r>
        <w:rPr>
          <w:color w:val="000000"/>
          <w:sz w:val="25"/>
          <w:szCs w:val="25"/>
        </w:rPr>
        <w:t xml:space="preserve">, </w:t>
      </w:r>
      <w:r>
        <w:rPr>
          <w:rFonts w:cs="Arial" w:ascii="Courier;Courier New" w:hAnsi="Courier;Courier New"/>
          <w:color w:val="000000"/>
          <w:sz w:val="25"/>
          <w:szCs w:val="25"/>
        </w:rPr>
        <w:t>Edit</w:t>
      </w:r>
      <w:r>
        <w:rPr>
          <w:color w:val="000000"/>
          <w:sz w:val="25"/>
          <w:szCs w:val="25"/>
        </w:rPr>
        <w:t xml:space="preserve">, or </w:t>
      </w:r>
      <w:r>
        <w:rPr>
          <w:rFonts w:cs="Arial" w:ascii="Courier;Courier New" w:hAnsi="Courier;Courier New"/>
          <w:color w:val="000000"/>
          <w:sz w:val="25"/>
          <w:szCs w:val="25"/>
        </w:rPr>
        <w:t>Update</w:t>
      </w:r>
      <w:r>
        <w:rPr>
          <w:color w:val="000000"/>
          <w:sz w:val="25"/>
          <w:szCs w:val="25"/>
        </w:rPr>
        <w:t>, and the record's page is locked by another user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261 </w:t>
      </w:r>
      <w:r>
        <w:rPr>
          <w:color w:val="000000"/>
          <w:sz w:val="25"/>
          <w:szCs w:val="25"/>
        </w:rPr>
        <w:t xml:space="preserve">You try to open a table that another user has opened with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DenyRead </w:t>
      </w:r>
      <w:r>
        <w:rPr>
          <w:color w:val="000000"/>
          <w:sz w:val="25"/>
          <w:szCs w:val="25"/>
        </w:rPr>
        <w:t xml:space="preserve">or </w:t>
      </w:r>
      <w:r>
        <w:rPr>
          <w:rFonts w:cs="Arial" w:ascii="Courier;Courier New" w:hAnsi="Courier;Courier New"/>
          <w:color w:val="000000"/>
          <w:sz w:val="25"/>
          <w:szCs w:val="25"/>
        </w:rPr>
        <w:t>dbDenyWrite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262 </w:t>
      </w:r>
      <w:r>
        <w:rPr>
          <w:color w:val="000000"/>
          <w:sz w:val="25"/>
          <w:szCs w:val="25"/>
        </w:rPr>
        <w:t xml:space="preserve">You try to open a table with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DenyRead </w:t>
      </w:r>
      <w:r>
        <w:rPr>
          <w:color w:val="000000"/>
          <w:sz w:val="25"/>
          <w:szCs w:val="25"/>
        </w:rPr>
        <w:t xml:space="preserve">or </w:t>
      </w:r>
      <w:r>
        <w:rPr>
          <w:rFonts w:cs="Arial" w:ascii="Courier;Courier New" w:hAnsi="Courier;Courier New"/>
          <w:color w:val="000000"/>
          <w:sz w:val="25"/>
          <w:szCs w:val="25"/>
        </w:rPr>
        <w:t>dbDenyWrite</w:t>
      </w:r>
      <w:r>
        <w:rPr>
          <w:color w:val="000000"/>
          <w:sz w:val="25"/>
          <w:szCs w:val="25"/>
        </w:rPr>
        <w:t>, and another user has the t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.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3356 </w:t>
      </w:r>
      <w:r>
        <w:rPr>
          <w:color w:val="000000"/>
          <w:sz w:val="25"/>
          <w:szCs w:val="25"/>
        </w:rPr>
        <w:t>You try to open a database already opened exclusively by another user, or you try to ope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xclusively a database that another user already has opene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se error messages can be detected at various points in a project and should be trapped whenever possib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4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ork with secured Microsoft Access database file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 need to create a secure Microsoft Access database file and have my Visual Basic program manipulate it. How can I d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icrosoft Access databases support a wide variety of security features. The Jet engine can control which users a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pplications can access databases, tables, or fields. Security features are managed through the use of a system database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y convention, the database is usually named SYSTEM.MDW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very Microsoft Access user is assigned to a workgroup, and a copy of SYSTEM.MDW is established for each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orkgroup. An entry for each user in the Windows Registry points to the correct copy of SYSTEM.MDW for the user'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ssigned workgroup. This file is specified with the key </w:t>
      </w:r>
      <w:r>
        <w:rPr>
          <w:rFonts w:cs="Arial" w:ascii="Courier;Courier New" w:hAnsi="Courier;Courier New"/>
          <w:color w:val="000000"/>
          <w:sz w:val="25"/>
          <w:szCs w:val="25"/>
        </w:rPr>
        <w:t>HKEY_LOCAL_MACHINE\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>SOFTWARE\Microsoft\Office\8.0\Access\Jet\3.5\Engines</w:t>
      </w:r>
      <w:r>
        <w:rPr>
          <w:color w:val="000000"/>
          <w:sz w:val="25"/>
          <w:szCs w:val="25"/>
        </w:rPr>
        <w:t>. In this How-To, you learn the technique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or accessing the objects in a secured Microsoft Access database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ermission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ach Microsoft Access database file includes a set of permissions that give users certain specified rights to the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nd to the objects within the database. For the database itself, two permissions can be granted: the right to open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>database (</w:t>
      </w:r>
      <w:r>
        <w:rPr>
          <w:rFonts w:cs="Arial" w:ascii="Courier;Courier New" w:hAnsi="Courier;Courier New"/>
          <w:color w:val="000000"/>
          <w:sz w:val="25"/>
          <w:szCs w:val="25"/>
        </w:rPr>
        <w:t>Open Database</w:t>
      </w:r>
      <w:r>
        <w:rPr>
          <w:color w:val="000000"/>
          <w:sz w:val="25"/>
          <w:szCs w:val="25"/>
        </w:rPr>
        <w:t>) and the right to open the database exclusively (</w:t>
      </w:r>
      <w:r>
        <w:rPr>
          <w:rFonts w:cs="Arial" w:ascii="Courier;Courier New" w:hAnsi="Courier;Courier New"/>
          <w:color w:val="000000"/>
          <w:sz w:val="25"/>
          <w:szCs w:val="25"/>
        </w:rPr>
        <w:t>Open Exclusive</w:t>
      </w:r>
      <w:r>
        <w:rPr>
          <w:color w:val="000000"/>
          <w:sz w:val="25"/>
          <w:szCs w:val="25"/>
        </w:rPr>
        <w:t>)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lthough Microsoft Access security covers all database object types, the only data objects that can be accessed fro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isual Basic are tables and queries. Table 10.7 lists the seven permissions that can be granted for table and quer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bjects. Granting any of these permissions except Read Design implies granting others as well. Table 10.7 also show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0 of 72) [9/22/1999 2:08:14 AM]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se implied permiss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7. Permissions for Microsoft Access tables and queries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PERMISSION Implies These Additional Permission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ad Design (none)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dify Design Read Design, Read Data, Update Data, Delete Dat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dminister All other permission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ad Data Read Desig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pdate Data Read Data, Read Desig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sert Data Read Data, Read Desig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lete Data Read Data, Read Design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Groups and User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veryone who accesses a Microsoft Access database is a user and is identified by a username. Users can also b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ssigned to groups. Every group has a group name. User and group information for a specified workgroup is stored 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ystem database (usually SYSTEM.MDW) file. You can use Microsoft Access (or Visual Basic) to create users a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roups and to assign users to groups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grant permissions by users or by groups. Users inherit the rights of their group, unless you specify otherwise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ssume, for example, that you have a group named Payroll Department. You assign the entire group only Read Dat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rmission to the Pay Rates table (and Read Design permission, which is implied by Read Data). For two users with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group, Tom and Betty, you also assign Update Data, Insert Data, and Delete Data permissions. For one user i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roup, Pat, you revoke Read Data permission. The specific permission assignments you have made for users Tom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etty, and Pat override the group permissions for these users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ecured and Unsecured System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ll the preceding information is transparent--and relatively unimportant--as long as you are working with an unsecur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ystem. When the Workgroup Administrator application creates a new system database--and thereby creates a new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>workgroup--the system is by default an unsecured system. All users are assigned empty strings (</w:t>
      </w:r>
      <w:r>
        <w:rPr>
          <w:rFonts w:cs="Arial" w:ascii="Courier;Courier New" w:hAnsi="Courier;Courier New"/>
          <w:color w:val="000000"/>
          <w:sz w:val="25"/>
          <w:szCs w:val="25"/>
        </w:rPr>
        <w:t>""</w:t>
      </w:r>
      <w:r>
        <w:rPr>
          <w:color w:val="000000"/>
          <w:sz w:val="25"/>
          <w:szCs w:val="25"/>
        </w:rPr>
        <w:t>) as passwords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do not log in when they start Access, and your Visual Basic program does not need to provide a username o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assword because all users are logged in automatically with the default name Admin and the password </w:t>
      </w:r>
      <w:r>
        <w:rPr>
          <w:rFonts w:cs="Arial" w:ascii="Courier;Courier New" w:hAnsi="Courier;Courier New"/>
          <w:color w:val="000000"/>
          <w:sz w:val="25"/>
          <w:szCs w:val="25"/>
        </w:rPr>
        <w:t>""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all changes as soon as the Admin user's password changes, because a password-protected Admin account make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ystem into a secured system. Each time a user starts Microsoft Access in a secured system, he or she must provid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username, and that name must be registered in the workgroup's copy of the system database. If the system databas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ontains a password other than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"" </w:t>
      </w:r>
      <w:r>
        <w:rPr>
          <w:color w:val="000000"/>
          <w:sz w:val="25"/>
          <w:szCs w:val="25"/>
        </w:rPr>
        <w:t>for the user, the password must be provided at login. In like manner, before you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isual Basic program can access a database in a secured system, it must provide a valid username and a password (if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user is assigned a password)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ecurity ID Number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very user and group has a Security ID (SID)--a binary string created by the Jet engine and stored in the syst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 where the user or group is defined. With several important exceptions, the Jet database engine builds a user o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roup SID based on two pieces of information: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user's name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user's personal identifier (PID)--an alphanumeric string between 4 and 20 characters that must be provid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a new user is added to the system database. (See How-To 10.9 for information on how to add users to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ystem database.)</w:t>
      </w:r>
    </w:p>
    <w:p>
      <w:pPr>
        <w:pStyle w:val="Normal"/>
        <w:autoSpaceDE w:val="false"/>
        <w:rPr>
          <w:rFonts w:ascii="ZapfDingbats" w:hAnsi="ZapfDingbats" w:cs="Arial"/>
          <w:color w:val="000000"/>
          <w:sz w:val="16"/>
          <w:szCs w:val="16"/>
        </w:rPr>
      </w:pP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1 of 72) [9/22/1999 2:08:14 AM]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ID, therefore, uniquely identifies a user or group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ecurity IDs and Object Permission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bject permissions are defined by assignment to an SID. You can think of a permission as a keyhole through which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ccess to an object can be obtained and the SID as a unique key that fits the keyhole (see Figure 10.4). Each object has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t of keyholes, one matching the SID "key" for each user or group that has a specific permission. When you assig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rmission for an object (a process covered in How-To 10.5), you in effect "drill another keyhole" into the object a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code it with the SID of a specific user or group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Ensuring a Secure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t is altogether too easy to think you have "secured" a Microsoft Access database yet actually have a security syst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ith gaping holes. The holes can exist because the predefined default users and groups are exceptions to the way SID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re built. Default users' and groups' SIDs are built as shown in Table 10.8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4. </w:t>
      </w:r>
      <w:r>
        <w:rPr>
          <w:i/>
          <w:iCs/>
          <w:color w:val="000000"/>
          <w:sz w:val="25"/>
          <w:szCs w:val="25"/>
        </w:rPr>
        <w:t>Security IDs and permiss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8. Security ID sources for default users and groups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USER OR GROUP SID Sourc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dmin user Hard-coded and identical in every system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uest user Hard-coded and identical in every system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group Hard-coded and identical in every system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uests group Hard-coded and identical in every system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dmins group Built by the Jet engine from three pieces of data: a username, a company name, and an ID numbe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information in Table 10.8 has extremely important implications for database security. The Admin user's SID 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ard-coded and identical in every system database; that means that objects created by the Admin user can be access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y the Admin user in any system database. All someone needs to do to gain access to an object created by an Adm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 from any system database is to create a new system database and log in as Admin. Admin is the default user; in a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nsecured system, all users are Admin. Therefore, if you create an object in an unsecured system, that object belongs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dmin and cannot be secure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ne solution (recommended by Microsoft in the Microsoft Access documentation) is to delete the Admin user from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ystem database. This is permissible as long as the Admins group contains at least one other user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nlike the Admin user SID, the Admins group SID is unique to each system database. Note in Table 10.8 that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dmins group SID requires an ID number. If the system database was created by the Microsoft Access setup program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ID number component of the Admins group SID is taken from the setup disks, and each set of setup disks 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niquely encoded. If the system database is created through the Microsoft Access Workgroup Administrator, the I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umber component is computed based on an identifier entered by the person who creates the system database with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orkgroup Administrator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scheme prevents someone who is a member of an Admins group in one system database from automaticall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etting Admins group permissions when accessing database files through other system databases; because the Admin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roup SIDs are different, the permissions are different (recall the concept of unique keyholes and keys from Figur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4). But it also means that all users who are currently members of the Admins group of the system database in u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e database was originally created will always have the ability to change permissions on all objects i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--and this ability cannot be removed by anyone. Therefore, when you create a database you intend to secure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should be cognizant of who is defined to the system database as part of the Admins group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nother implication of Table 10.8 is that permissions assigned to the Guests or Users group through one syst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 will be available to members of the Guests or Users group in any system database. Therefore, assign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2 of 72) [9/22/1999 2:08:14 AM]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uests or Users groups only the permissions you are willing to give to anyone. If you need to assign permissions to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roup of users and you want to restrict who can access the permissions, create a new group (see How-To 10.10 fo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tails on how to create a group and assign users to it)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Accessing a Secured System Through Visual Basic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efore your application can access a secured Microsoft Access system, it needs to provide the Jet engine with several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ieces of information: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application must specify which system database file the application wants to use. This is normally a fi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amed SYSTEM.MDW.</w:t>
      </w:r>
    </w:p>
    <w:p>
      <w:pPr>
        <w:pStyle w:val="Normal"/>
        <w:autoSpaceDE w:val="false"/>
        <w:rPr>
          <w:rFonts w:ascii="ZapfDingbats" w:hAnsi="ZapfDingbats" w:cs="Arial"/>
          <w:color w:val="000000"/>
          <w:sz w:val="16"/>
          <w:szCs w:val="16"/>
        </w:rPr>
      </w:pP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application must provide a username that is listed in that system database file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f that username has a password, the application must provide the password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fter the Jet engine knows where to look for usernames and passwords, you provide a username and password. You ca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o this by straightforward assignment to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>propertie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DefaultUser = "Annette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DefaultPassword = "mouseketeer"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username is not case-sensitive, but the password </w:t>
      </w:r>
      <w:r>
        <w:rPr>
          <w:i/>
          <w:iCs/>
          <w:color w:val="000000"/>
          <w:sz w:val="25"/>
          <w:szCs w:val="25"/>
        </w:rPr>
        <w:t xml:space="preserve">is </w:t>
      </w:r>
      <w:r>
        <w:rPr>
          <w:color w:val="000000"/>
          <w:sz w:val="25"/>
          <w:szCs w:val="25"/>
        </w:rPr>
        <w:t>case-sensitive. If the password is recorded in the system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atabase a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Mouseketeer </w:t>
      </w:r>
      <w:r>
        <w:rPr>
          <w:color w:val="000000"/>
          <w:sz w:val="25"/>
          <w:szCs w:val="25"/>
        </w:rPr>
        <w:t xml:space="preserve">and you supply </w:t>
      </w:r>
      <w:r>
        <w:rPr>
          <w:rFonts w:cs="Arial" w:ascii="Courier;Courier New" w:hAnsi="Courier;Courier New"/>
          <w:color w:val="000000"/>
          <w:sz w:val="25"/>
          <w:szCs w:val="25"/>
        </w:rPr>
        <w:t>mouseketeer</w:t>
      </w:r>
      <w:r>
        <w:rPr>
          <w:color w:val="000000"/>
          <w:sz w:val="25"/>
          <w:szCs w:val="25"/>
        </w:rPr>
        <w:t>, the login attempt will fail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Workspaces and Session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Jet engine implements most database security features throug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 and it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s </w:t>
      </w:r>
      <w:r>
        <w:rPr>
          <w:color w:val="000000"/>
          <w:sz w:val="25"/>
          <w:szCs w:val="25"/>
        </w:rPr>
        <w:t>and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.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 is a member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s </w:t>
      </w:r>
      <w:r>
        <w:rPr>
          <w:color w:val="000000"/>
          <w:sz w:val="25"/>
          <w:szCs w:val="25"/>
        </w:rPr>
        <w:t xml:space="preserve">collection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atabase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en you set the </w:t>
      </w:r>
      <w:r>
        <w:rPr>
          <w:rFonts w:cs="Arial" w:ascii="Courier;Courier New" w:hAnsi="Courier;Courier New"/>
          <w:color w:val="000000"/>
          <w:sz w:val="25"/>
          <w:szCs w:val="25"/>
        </w:rPr>
        <w:t>IniPath</w:t>
      </w:r>
      <w:r>
        <w:rPr>
          <w:color w:val="000000"/>
          <w:sz w:val="25"/>
          <w:szCs w:val="25"/>
        </w:rPr>
        <w:t xml:space="preserve">, </w:t>
      </w:r>
      <w:r>
        <w:rPr>
          <w:rFonts w:cs="Arial" w:ascii="Courier;Courier New" w:hAnsi="Courier;Courier New"/>
          <w:color w:val="000000"/>
          <w:sz w:val="25"/>
          <w:szCs w:val="25"/>
        </w:rPr>
        <w:t>DefaultUser</w:t>
      </w:r>
      <w:r>
        <w:rPr>
          <w:color w:val="000000"/>
          <w:sz w:val="25"/>
          <w:szCs w:val="25"/>
        </w:rPr>
        <w:t xml:space="preserve">, 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faultPassword </w:t>
      </w:r>
      <w:r>
        <w:rPr>
          <w:color w:val="000000"/>
          <w:sz w:val="25"/>
          <w:szCs w:val="25"/>
        </w:rPr>
        <w:t xml:space="preserve">properties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>object, you ar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ctually sett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Name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assword </w:t>
      </w:r>
      <w:r>
        <w:rPr>
          <w:color w:val="000000"/>
          <w:sz w:val="25"/>
          <w:szCs w:val="25"/>
        </w:rPr>
        <w:t>for the default workspace. The default workspace can be accessed by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ts name, </w:t>
      </w:r>
      <w:r>
        <w:rPr>
          <w:rFonts w:cs="Arial" w:ascii="Courier;Courier New" w:hAnsi="Courier;Courier New"/>
          <w:color w:val="000000"/>
          <w:sz w:val="25"/>
          <w:szCs w:val="25"/>
        </w:rPr>
        <w:t>DBEngine.Workspaces("#Default Workspace#")</w:t>
      </w:r>
      <w:r>
        <w:rPr>
          <w:color w:val="000000"/>
          <w:sz w:val="25"/>
          <w:szCs w:val="25"/>
        </w:rPr>
        <w:t xml:space="preserve">, in whic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# </w:t>
      </w:r>
      <w:r>
        <w:rPr>
          <w:color w:val="000000"/>
          <w:sz w:val="25"/>
          <w:szCs w:val="25"/>
        </w:rPr>
        <w:t>symbols are part of the name,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r as </w:t>
      </w:r>
      <w:r>
        <w:rPr>
          <w:rFonts w:cs="Arial" w:ascii="Courier;Courier New" w:hAnsi="Courier;Courier New"/>
          <w:color w:val="000000"/>
          <w:sz w:val="25"/>
          <w:szCs w:val="25"/>
        </w:rPr>
        <w:t>DBEngine.Workspaces(0)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 defines a session for a user. </w:t>
      </w:r>
      <w:r>
        <w:rPr>
          <w:i/>
          <w:iCs/>
          <w:color w:val="000000"/>
          <w:sz w:val="25"/>
          <w:szCs w:val="25"/>
        </w:rPr>
        <w:t xml:space="preserve">Session </w:t>
      </w:r>
      <w:r>
        <w:rPr>
          <w:color w:val="000000"/>
          <w:sz w:val="25"/>
          <w:szCs w:val="25"/>
        </w:rPr>
        <w:t xml:space="preserve">and </w:t>
      </w:r>
      <w:r>
        <w:rPr>
          <w:i/>
          <w:iCs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are close to being synonyms. Within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ssion, you can open multiple databases. Transactions occur within sessions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For the default workspace, a session begins when you set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faultUser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faultPassword </w:t>
      </w:r>
      <w:r>
        <w:rPr>
          <w:color w:val="000000"/>
          <w:sz w:val="25"/>
          <w:szCs w:val="25"/>
        </w:rPr>
        <w:t>properties fo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>object. After you have successfully initialized the default session, your program can create additional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-protected sessions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o open a new session, you create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 by us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reateWorkspace </w:t>
      </w:r>
      <w:r>
        <w:rPr>
          <w:color w:val="000000"/>
          <w:sz w:val="25"/>
          <w:szCs w:val="25"/>
        </w:rPr>
        <w:t>method of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 xml:space="preserve">object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reateWorkspace </w:t>
      </w:r>
      <w:r>
        <w:rPr>
          <w:color w:val="000000"/>
          <w:sz w:val="25"/>
          <w:szCs w:val="25"/>
        </w:rPr>
        <w:t xml:space="preserve">method takes three required arguments: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ame </w:t>
      </w:r>
      <w:r>
        <w:rPr>
          <w:color w:val="000000"/>
          <w:sz w:val="25"/>
          <w:szCs w:val="25"/>
        </w:rPr>
        <w:t>(the name o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orkspace), </w:t>
      </w:r>
      <w:r>
        <w:rPr>
          <w:rFonts w:cs="Arial" w:ascii="Courier;Courier New" w:hAnsi="Courier;Courier New"/>
          <w:color w:val="000000"/>
          <w:sz w:val="25"/>
          <w:szCs w:val="25"/>
        </w:rPr>
        <w:t>UserName</w:t>
      </w:r>
      <w:r>
        <w:rPr>
          <w:color w:val="000000"/>
          <w:sz w:val="25"/>
          <w:szCs w:val="25"/>
        </w:rPr>
        <w:t xml:space="preserve">, and </w:t>
      </w:r>
      <w:r>
        <w:rPr>
          <w:rFonts w:cs="Arial" w:ascii="Courier;Courier New" w:hAnsi="Courier;Courier New"/>
          <w:color w:val="000000"/>
          <w:sz w:val="25"/>
          <w:szCs w:val="25"/>
        </w:rPr>
        <w:t>Password</w:t>
      </w:r>
      <w:r>
        <w:rPr>
          <w:color w:val="000000"/>
          <w:sz w:val="25"/>
          <w:szCs w:val="25"/>
        </w:rPr>
        <w:t xml:space="preserve">. You can appe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>object's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s </w:t>
      </w:r>
      <w:r>
        <w:rPr>
          <w:color w:val="000000"/>
          <w:sz w:val="25"/>
          <w:szCs w:val="25"/>
        </w:rPr>
        <w:t xml:space="preserve">collection--although you do not need to ad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 to the collection to use the object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is code fragment initializes the default workspace and then creates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 name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My Space </w:t>
      </w:r>
      <w:r>
        <w:rPr>
          <w:color w:val="000000"/>
          <w:sz w:val="25"/>
          <w:szCs w:val="25"/>
        </w:rPr>
        <w:t>fo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user </w:t>
      </w:r>
      <w:r>
        <w:rPr>
          <w:rFonts w:cs="Arial" w:ascii="Courier;Courier New" w:hAnsi="Courier;Courier New"/>
          <w:color w:val="000000"/>
          <w:sz w:val="25"/>
          <w:szCs w:val="25"/>
        </w:rPr>
        <w:t>Lucy</w:t>
      </w:r>
      <w:r>
        <w:rPr>
          <w:color w:val="000000"/>
          <w:sz w:val="25"/>
          <w:szCs w:val="25"/>
        </w:rPr>
        <w:t xml:space="preserve">, whose password is </w:t>
      </w:r>
      <w:r>
        <w:rPr>
          <w:rFonts w:cs="Arial" w:ascii="Courier;Courier New" w:hAnsi="Courier;Courier New"/>
          <w:color w:val="000000"/>
          <w:sz w:val="25"/>
          <w:szCs w:val="25"/>
        </w:rPr>
        <w:t>diamonds</w:t>
      </w:r>
      <w:r>
        <w:rPr>
          <w:color w:val="000000"/>
          <w:sz w:val="25"/>
          <w:szCs w:val="25"/>
        </w:rPr>
        <w:t>. It then opens a database within the new workspac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wkSpace as Workspac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IniPath = "D:\MYAPP\THEINI.INI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DefaultUser = "Mary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DefaultPassword = "contrary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wkSpace = DBEngine.CreateWorkspace("My Space", "Lucy", "diamonds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wkSpace.OpenDatabase("BIBLIO.MDB")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Note that you must be logged in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 xml:space="preserve">object via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faultUser </w:t>
      </w:r>
      <w:r>
        <w:rPr>
          <w:color w:val="000000"/>
          <w:sz w:val="25"/>
          <w:szCs w:val="25"/>
        </w:rPr>
        <w:t>and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efaultPassword </w:t>
      </w:r>
      <w:r>
        <w:rPr>
          <w:color w:val="000000"/>
          <w:sz w:val="25"/>
          <w:szCs w:val="25"/>
        </w:rPr>
        <w:t>objects before you can create additional workspace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3 of 72) [9/22/1999 2:08:14 AM]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the Secure project (Secure.vbp) and make sure that the path in the GetWorkgroupDatabase function points to you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YSTEM.MDW file. Then run the Secure project. You will first see a dialog box indicating the system database nam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be used in the application. The next dialog box is that of a typical logon screen, as shown in Figure 10.5. Here you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an enter different usernames and passwords to access the database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5. </w:t>
      </w:r>
      <w:r>
        <w:rPr>
          <w:i/>
          <w:iCs/>
          <w:color w:val="000000"/>
          <w:sz w:val="25"/>
          <w:szCs w:val="25"/>
        </w:rPr>
        <w:t>The Secure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>Create a new project and name it Secure.vbp. Add the objects and edit the properties as shown in Table 10.9;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n save the form as frmSecure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9. Objects and properties for the Secure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Secur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Secur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ext box Name txt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ext box Name txt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O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O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ance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ance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User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Password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 xml:space="preserve">There are no form-level variables to declare in this project, so go directly to enter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code a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shown next. This code set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>properties with the default user and password to access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YSTEM.MDW fil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to hold the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system database INI path (registry key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IniPath = GetINI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fi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inform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mytur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 inform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4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current system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The system database is " &amp; .SystemDB, vbInform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information and then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code for </w:t>
      </w:r>
      <w:r>
        <w:rPr>
          <w:rFonts w:cs="Arial" w:ascii="Courier;Courier New" w:hAnsi="Courier;Courier New"/>
          <w:color w:val="000000"/>
          <w:sz w:val="25"/>
          <w:szCs w:val="25"/>
        </w:rPr>
        <w:t>cmdOK_Click</w:t>
      </w:r>
      <w:r>
        <w:rPr>
          <w:color w:val="000000"/>
          <w:sz w:val="25"/>
          <w:szCs w:val="25"/>
        </w:rPr>
        <w:t xml:space="preserve">. This event creates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 with the supplie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nformation from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Secure </w:t>
      </w:r>
      <w:r>
        <w:rPr>
          <w:color w:val="000000"/>
          <w:sz w:val="25"/>
          <w:szCs w:val="25"/>
        </w:rPr>
        <w:t>form, and if it is successful, it opens a recordset obtaining some information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OK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n error occurs, then goto the code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cmdOK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OK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object variables used to hold the database, recordset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d workspac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rs As Recordse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ws As Workspac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 used to store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to store the user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no username, inform the user and exit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ocedure if there is a username, assign the name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txtUserName = ""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You must enter a username.", 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txtUserName.SetFocu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txt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txt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a new workspace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ws = DBEngine.CreateWorkspace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("NewWorkspace", sUserName, sPassword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btain the database name and path from ReadINI and then op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ws.OpenDatabase(sDB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sure that we have connected by creating a recordset o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ome 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db.OpenRecordset("SELECT * FROM Customers"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5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form the user that we are successfu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User " &amp; txtUserName &amp; " connected successfully!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Information, "SUCCESS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OK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information and then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Now add the trivial code to end the project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ancel_Click </w:t>
      </w:r>
      <w:r>
        <w:rPr>
          <w:color w:val="000000"/>
          <w:sz w:val="25"/>
          <w:szCs w:val="25"/>
        </w:rPr>
        <w:t>even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ancel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en the application starts,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Secure </w:t>
      </w:r>
      <w:r>
        <w:rPr>
          <w:color w:val="000000"/>
          <w:sz w:val="25"/>
          <w:szCs w:val="25"/>
        </w:rPr>
        <w:t xml:space="preserve">is loaded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oad </w:t>
      </w:r>
      <w:r>
        <w:rPr>
          <w:color w:val="000000"/>
          <w:sz w:val="25"/>
          <w:szCs w:val="25"/>
        </w:rPr>
        <w:t>event connects to the system database designated i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indows Registry and, if it is successful, displays a message showing the name of that database. When the user click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OK button, the click event creates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, opens ORDERS.MDB, and opens a recordset bas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n a table in ORDERS.MDB. If these steps are successful, the username and password are valid and the user has Rea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 privileges to the table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 previous versions of Visual Basic, the Jet engine looked in INI files for the name of the system database file. With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isual Basic 6.0 and the Jet 3.51 engine, the system database file is located in the Windows Registry. Probably the mos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ikely spot to find this file would be in your Windows system director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5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ssign permissions for database object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 need to write an application for the system administrators where I work, to allow them to change the permissions of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for Access databases. These administrators don't necessarily have Access available to them. How do I provide th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apability through my own Visual Basic application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rmissions for a database are stored in a system table in the database. If you have Administer access to the database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can change these permissions through Access or Visual Basic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ach Microsoft Acces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atabase </w:t>
      </w:r>
      <w:r>
        <w:rPr>
          <w:color w:val="000000"/>
          <w:sz w:val="25"/>
          <w:szCs w:val="25"/>
        </w:rPr>
        <w:t xml:space="preserve">object owns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ntainers </w:t>
      </w:r>
      <w:r>
        <w:rPr>
          <w:color w:val="000000"/>
          <w:sz w:val="25"/>
          <w:szCs w:val="25"/>
        </w:rPr>
        <w:t>collection where the following are true: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ach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ntainer </w:t>
      </w:r>
      <w:r>
        <w:rPr>
          <w:color w:val="000000"/>
          <w:sz w:val="25"/>
          <w:szCs w:val="25"/>
        </w:rPr>
        <w:t xml:space="preserve">object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ntainers </w:t>
      </w:r>
      <w:r>
        <w:rPr>
          <w:color w:val="000000"/>
          <w:sz w:val="25"/>
          <w:szCs w:val="25"/>
        </w:rPr>
        <w:t xml:space="preserve">collection collects information about a specific type of object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ntainer </w:t>
      </w:r>
      <w:r>
        <w:rPr>
          <w:color w:val="000000"/>
          <w:sz w:val="25"/>
          <w:szCs w:val="25"/>
        </w:rPr>
        <w:t xml:space="preserve">object name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s </w:t>
      </w:r>
      <w:r>
        <w:rPr>
          <w:color w:val="000000"/>
          <w:sz w:val="25"/>
          <w:szCs w:val="25"/>
        </w:rPr>
        <w:t xml:space="preserve">contains information about all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Query </w:t>
      </w:r>
      <w:r>
        <w:rPr>
          <w:color w:val="000000"/>
          <w:sz w:val="25"/>
          <w:szCs w:val="25"/>
        </w:rPr>
        <w:t>objects i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.</w:t>
      </w:r>
    </w:p>
    <w:p>
      <w:pPr>
        <w:pStyle w:val="Normal"/>
        <w:autoSpaceDE w:val="false"/>
        <w:rPr>
          <w:rFonts w:ascii="ZapfDingbats" w:hAnsi="ZapfDingbats" w:cs="Arial"/>
          <w:color w:val="000000"/>
          <w:sz w:val="16"/>
          <w:szCs w:val="16"/>
        </w:rPr>
      </w:pP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ach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ntainer </w:t>
      </w:r>
      <w:r>
        <w:rPr>
          <w:color w:val="000000"/>
          <w:sz w:val="25"/>
          <w:szCs w:val="25"/>
        </w:rPr>
        <w:t xml:space="preserve">object owns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s </w:t>
      </w:r>
      <w:r>
        <w:rPr>
          <w:color w:val="000000"/>
          <w:sz w:val="25"/>
          <w:szCs w:val="25"/>
        </w:rPr>
        <w:t xml:space="preserve">collection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ach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 xml:space="preserve">object in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s </w:t>
      </w:r>
      <w:r>
        <w:rPr>
          <w:color w:val="000000"/>
          <w:sz w:val="25"/>
          <w:szCs w:val="25"/>
        </w:rPr>
        <w:t>collection holds information about one instance of the object typ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presented by the container.</w:t>
      </w:r>
    </w:p>
    <w:p>
      <w:pPr>
        <w:pStyle w:val="Normal"/>
        <w:autoSpaceDE w:val="false"/>
        <w:rPr>
          <w:rFonts w:ascii="ZapfDingbats" w:hAnsi="ZapfDingbats" w:cs="Arial"/>
          <w:color w:val="000000"/>
          <w:sz w:val="16"/>
          <w:szCs w:val="16"/>
        </w:rPr>
      </w:pP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6 of 72) [9/22/1999 2:08:14 AM]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ach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 xml:space="preserve">object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s </w:t>
      </w:r>
      <w:r>
        <w:rPr>
          <w:color w:val="000000"/>
          <w:sz w:val="25"/>
          <w:szCs w:val="25"/>
        </w:rPr>
        <w:t xml:space="preserve">container represents on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 </w:t>
      </w:r>
      <w:r>
        <w:rPr>
          <w:color w:val="000000"/>
          <w:sz w:val="25"/>
          <w:szCs w:val="25"/>
        </w:rPr>
        <w:t xml:space="preserve">or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Query </w:t>
      </w:r>
      <w:r>
        <w:rPr>
          <w:color w:val="000000"/>
          <w:sz w:val="25"/>
          <w:szCs w:val="25"/>
        </w:rPr>
        <w:t xml:space="preserve">object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ach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 xml:space="preserve">has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Name </w:t>
      </w:r>
      <w:r>
        <w:rPr>
          <w:color w:val="000000"/>
          <w:sz w:val="25"/>
          <w:szCs w:val="25"/>
        </w:rPr>
        <w:t xml:space="preserve">property and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 xml:space="preserve">property. </w:t>
      </w: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t any given time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>property value is a long integer that represents the permissions that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ser named by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Name </w:t>
      </w:r>
      <w:r>
        <w:rPr>
          <w:color w:val="000000"/>
          <w:sz w:val="25"/>
          <w:szCs w:val="25"/>
        </w:rPr>
        <w:t xml:space="preserve">property has to the table or query represented by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ZapfDingbats" w:hAnsi="ZapfDingbats" w:cs="Arial"/>
          <w:color w:val="000000"/>
          <w:sz w:val="16"/>
          <w:szCs w:val="16"/>
        </w:rPr>
      </w:pPr>
      <w:r>
        <w:rPr>
          <w:rFonts w:cs="Arial" w:ascii="ZapfDingbats" w:hAnsi="ZapfDingbats"/>
          <w:color w:val="000000"/>
          <w:sz w:val="16"/>
          <w:szCs w:val="16"/>
        </w:rPr>
        <w:t xml:space="preserve">l   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values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>object for each combination of permissions for users other than the Admin user ar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own in Table 10.10. (The values for the Admin user, Administer, and Modify Design permissions vary, depending o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ther the object represented by the document is a table or a query.) Each permission named in the Permission o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rmissions column includes not only the named permission but also all implied permissions. For example, the value of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ermissions property i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20 </w:t>
      </w:r>
      <w:r>
        <w:rPr>
          <w:color w:val="000000"/>
          <w:sz w:val="25"/>
          <w:szCs w:val="25"/>
        </w:rPr>
        <w:t xml:space="preserve">when Read Data and its implied property Read Design are </w:t>
      </w:r>
      <w:r>
        <w:rPr>
          <w:rFonts w:cs="Arial" w:ascii="Courier;Courier New" w:hAnsi="Courier;Courier New"/>
          <w:color w:val="000000"/>
          <w:sz w:val="25"/>
          <w:szCs w:val="25"/>
        </w:rPr>
        <w:t>True</w:t>
      </w:r>
      <w:r>
        <w:rPr>
          <w:color w:val="000000"/>
          <w:sz w:val="25"/>
          <w:szCs w:val="25"/>
        </w:rPr>
        <w:t xml:space="preserve">; the value i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116 </w:t>
      </w:r>
      <w:r>
        <w:rPr>
          <w:color w:val="000000"/>
          <w:sz w:val="25"/>
          <w:szCs w:val="25"/>
        </w:rPr>
        <w:t>whe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pdate Data and Delete Data and all the implied properties of both are </w:t>
      </w:r>
      <w:r>
        <w:rPr>
          <w:rFonts w:cs="Arial" w:ascii="Courier;Courier New" w:hAnsi="Courier;Courier New"/>
          <w:color w:val="000000"/>
          <w:sz w:val="25"/>
          <w:szCs w:val="25"/>
        </w:rPr>
        <w:t>True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0. Permissions property values for users other than Admin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PERMISSION OR PERMISSIONS Value of Permissions Property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No permissions </w:t>
      </w:r>
      <w:r>
        <w:rPr>
          <w:rFonts w:cs="Arial" w:ascii="Courier;Courier New" w:hAnsi="Courier;Courier New"/>
          <w:color w:val="000000"/>
          <w:sz w:val="25"/>
          <w:szCs w:val="25"/>
        </w:rPr>
        <w:t>0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Read Design </w:t>
      </w:r>
      <w:r>
        <w:rPr>
          <w:rFonts w:cs="Arial" w:ascii="Courier;Courier New" w:hAnsi="Courier;Courier New"/>
          <w:color w:val="000000"/>
          <w:sz w:val="25"/>
          <w:szCs w:val="25"/>
        </w:rPr>
        <w:t>4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Read Data </w:t>
      </w:r>
      <w:r>
        <w:rPr>
          <w:rFonts w:cs="Arial" w:ascii="Courier;Courier New" w:hAnsi="Courier;Courier New"/>
          <w:color w:val="000000"/>
          <w:sz w:val="25"/>
          <w:szCs w:val="25"/>
        </w:rPr>
        <w:t>20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nsert Data </w:t>
      </w:r>
      <w:r>
        <w:rPr>
          <w:rFonts w:cs="Arial" w:ascii="Courier;Courier New" w:hAnsi="Courier;Courier New"/>
          <w:color w:val="000000"/>
          <w:sz w:val="25"/>
          <w:szCs w:val="25"/>
        </w:rPr>
        <w:t>52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pdate Data </w:t>
      </w:r>
      <w:r>
        <w:rPr>
          <w:rFonts w:cs="Arial" w:ascii="Courier;Courier New" w:hAnsi="Courier;Courier New"/>
          <w:color w:val="000000"/>
          <w:sz w:val="25"/>
          <w:szCs w:val="25"/>
        </w:rPr>
        <w:t>84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pdate Data and Insert Data </w:t>
      </w:r>
      <w:r>
        <w:rPr>
          <w:rFonts w:cs="Arial" w:ascii="Courier;Courier New" w:hAnsi="Courier;Courier New"/>
          <w:color w:val="000000"/>
          <w:sz w:val="25"/>
          <w:szCs w:val="25"/>
        </w:rPr>
        <w:t>116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elete Data </w:t>
      </w:r>
      <w:r>
        <w:rPr>
          <w:rFonts w:cs="Arial" w:ascii="Courier;Courier New" w:hAnsi="Courier;Courier New"/>
          <w:color w:val="000000"/>
          <w:sz w:val="25"/>
          <w:szCs w:val="25"/>
        </w:rPr>
        <w:t>148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nsert Data and Delete Data </w:t>
      </w:r>
      <w:r>
        <w:rPr>
          <w:rFonts w:cs="Arial" w:ascii="Courier;Courier New" w:hAnsi="Courier;Courier New"/>
          <w:color w:val="000000"/>
          <w:sz w:val="25"/>
          <w:szCs w:val="25"/>
        </w:rPr>
        <w:t>180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pdate Data and Delete Data </w:t>
      </w:r>
      <w:r>
        <w:rPr>
          <w:rFonts w:cs="Arial" w:ascii="Courier;Courier New" w:hAnsi="Courier;Courier New"/>
          <w:color w:val="000000"/>
          <w:sz w:val="25"/>
          <w:szCs w:val="25"/>
        </w:rPr>
        <w:t>212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pdate Data, Insert Data, and Delete Data </w:t>
      </w:r>
      <w:r>
        <w:rPr>
          <w:rFonts w:cs="Arial" w:ascii="Courier;Courier New" w:hAnsi="Courier;Courier New"/>
          <w:color w:val="000000"/>
          <w:sz w:val="25"/>
          <w:szCs w:val="25"/>
        </w:rPr>
        <w:t>244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Modify Design </w:t>
      </w:r>
      <w:r>
        <w:rPr>
          <w:rFonts w:cs="Arial" w:ascii="Courier;Courier New" w:hAnsi="Courier;Courier New"/>
          <w:color w:val="000000"/>
          <w:sz w:val="25"/>
          <w:szCs w:val="25"/>
        </w:rPr>
        <w:t>65756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Modify Design and Insert Data </w:t>
      </w:r>
      <w:r>
        <w:rPr>
          <w:rFonts w:cs="Arial" w:ascii="Courier;Courier New" w:hAnsi="Courier;Courier New"/>
          <w:color w:val="000000"/>
          <w:sz w:val="25"/>
          <w:szCs w:val="25"/>
        </w:rPr>
        <w:t>65788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dminister </w:t>
      </w:r>
      <w:r>
        <w:rPr>
          <w:rFonts w:cs="Arial" w:ascii="Courier;Courier New" w:hAnsi="Courier;Courier New"/>
          <w:color w:val="000000"/>
          <w:sz w:val="25"/>
          <w:szCs w:val="25"/>
        </w:rPr>
        <w:t>852478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You can determine the permissions a user has for a table or a query by sett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Name </w:t>
      </w:r>
      <w:r>
        <w:rPr>
          <w:color w:val="000000"/>
          <w:sz w:val="25"/>
          <w:szCs w:val="25"/>
        </w:rPr>
        <w:t>property of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 xml:space="preserve">object to the user's name and then read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>property. If you have Administe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ermission for the table or query, you can set permissions for other users by sett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Name </w:t>
      </w:r>
      <w:r>
        <w:rPr>
          <w:color w:val="000000"/>
          <w:sz w:val="25"/>
          <w:szCs w:val="25"/>
        </w:rPr>
        <w:t>property and the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ssigning a value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>property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pen the Permitter project and make sure that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WorkgroupDatabase </w:t>
      </w:r>
      <w:r>
        <w:rPr>
          <w:color w:val="000000"/>
          <w:sz w:val="25"/>
          <w:szCs w:val="25"/>
        </w:rPr>
        <w:t>function returns the proper full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qualified path for the SYSTEM.MDW file. When this is done, run the application. You should see the form shown 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igure 10.6. Select a combination of a single user and a table or query from the two list boxes on the Permitter form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can change various properties set for each combination and save them by clicking the Save button. Notice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ermission code above the check boxes. It changes according to the combinations of permissions granted to the user fo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given table or query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6. </w:t>
      </w:r>
      <w:r>
        <w:rPr>
          <w:i/>
          <w:iCs/>
          <w:color w:val="000000"/>
          <w:sz w:val="25"/>
          <w:szCs w:val="25"/>
        </w:rPr>
        <w:t>The Permitter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>Create a new project and name it Permitter.vbp. Add and edit the objects and properties as listed in T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11, and save the form as frmPermitter.frm. Note that all the check boxes are part of a control arra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1. Objects and properties for the Permitter project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7 of 72) [9/22/1999 2:08:14 AM]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Permit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Permit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TablesAndQueri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Sa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Sa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rame Name fra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Read Desig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Modify Desig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Adminis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R&amp;ead 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3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Update 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4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Insert 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5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eck box Name chk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Delete 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PermissionC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Permission Cod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User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8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TablesAndQueri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Tables and Queri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>First enter the following form-level declarations in the declarations section of the project. The database objec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ariable will serve as the home of the database object referred to throughout the project. The constan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eclarations wi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_ </w:t>
      </w:r>
      <w:r>
        <w:rPr>
          <w:color w:val="000000"/>
          <w:sz w:val="25"/>
          <w:szCs w:val="25"/>
        </w:rPr>
        <w:t xml:space="preserve">prefix correspond to the seven check boxes o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Permitter </w:t>
      </w:r>
      <w:r>
        <w:rPr>
          <w:color w:val="000000"/>
          <w:sz w:val="25"/>
          <w:szCs w:val="25"/>
        </w:rPr>
        <w:t>form. The las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set of declarations, those preceded by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_ </w:t>
      </w:r>
      <w:r>
        <w:rPr>
          <w:color w:val="000000"/>
          <w:sz w:val="25"/>
          <w:szCs w:val="25"/>
        </w:rPr>
        <w:t>characters, are used to indicate the different values associated with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permissions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object variable used to store database ob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constant declarations which correspond to check box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 the frmPermitter form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PER_READ_DESIGN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PER_MODIFY_DESIGN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PER_ADMINISTER = 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PER_READ_DATA = 3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PER_UPDATE_DATA = 4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PER_INSERT_DATA = 5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PER_DELETE_DATA = 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constant declarations which indicate variou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NOPERMISSIONS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READDESIGN = 4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READDATA = 2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INSERTDATA = 5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UPDATEDATA = 84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UPDATEINSERTDATA = 11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DELETEDATA = 148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INSERTDELETEDATA = 18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UPDATEDELETEDATA = 21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UPDATEINSERTDELETEDATA = 244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MODIFYDESIGN = 6575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MODIFYDESIGN_INSERTDATA = 65788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READSEC = 13107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B_ADMINISTER = 85247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 xml:space="preserve">event as shown next. This code sets the default user and password of the </w:t>
      </w:r>
      <w:r>
        <w:rPr>
          <w:rFonts w:cs="Arial" w:ascii="Courier;Courier New" w:hAnsi="Courier;Courier New"/>
          <w:color w:val="000000"/>
          <w:sz w:val="25"/>
          <w:szCs w:val="25"/>
        </w:rPr>
        <w:t>DBEngin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bject. You might have to change the values of these two variables to your system administrator's name a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. The database is then open, and the two list boxes on the form are populated. If there are no curren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for the database, the application is terminate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section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29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path and name of database from ReadINI modu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.Workspaces(0).OpenDatabase(sDB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two list boxes with the available users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bles, and queries from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User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TableAndQueries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are no valid users, inform the user and exit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stUsers.ListCount &lt; 1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There are no users!", vbExclamation, "USERS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itialize the list boxes to point to the first item i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ach list bo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ListIndex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TablesAndQueries.ListIndex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Enter the following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code now. This code ensures that the database object is released b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tting it to nothing when the application is terminate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Unload(Cancel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Now enter bo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 xml:space="preserve">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TablesAndQueries Click </w:t>
      </w:r>
      <w:r>
        <w:rPr>
          <w:color w:val="000000"/>
          <w:sz w:val="25"/>
          <w:szCs w:val="25"/>
        </w:rPr>
        <w:t>event code. Each event relies o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other's list box having a selected item. If there is a selected item in the corresponding list box,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ReadPermissions </w:t>
      </w:r>
      <w:r>
        <w:rPr>
          <w:color w:val="000000"/>
          <w:sz w:val="25"/>
          <w:szCs w:val="25"/>
        </w:rPr>
        <w:t>procedure is called to gather the permission information for the user and table/quer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mbination, checking off the appropriate check boxes on the form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lstUsers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TablesAndQueries list box is set to one of the items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the ReadPermissions procedure, and if there was a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, unselect all check box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stTablesAndQueries.ListIndex &gt;= 0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Not ReadPermissions()) The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0 of 72) [9/22/1999 2:08:14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ListIndex = -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CheckAl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lstTablesAndQueries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Users list box is set to one of the items, call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adPermissions procedure, and if there was an error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select all check box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stUsers.ListIndex &gt;= 0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Not ReadPermissions()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TablesAndQueries.ListIndex = -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CheckAl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hkPermission_Click </w:t>
      </w:r>
      <w:r>
        <w:rPr>
          <w:color w:val="000000"/>
          <w:sz w:val="25"/>
          <w:szCs w:val="25"/>
        </w:rPr>
        <w:t xml:space="preserve">event handles all seven check boxes found o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Permitter </w:t>
      </w:r>
      <w:r>
        <w:rPr>
          <w:color w:val="000000"/>
          <w:sz w:val="25"/>
          <w:szCs w:val="25"/>
        </w:rPr>
        <w:t>form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code ensures that the correct combinations of check boxes are set. Enter the following cod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hkPermission_Click(Index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nCount As Integ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chkPermission(Index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appropriate check box values dependent upon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th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Inde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PER_READ_DESIG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Value = vbUnchecked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nCount = 0 To 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nCount).Value = 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PER_MODIFY_DESIG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Value = vbChecked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INSERT_DATA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ADMINISTER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PER_ADMINISTE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Value = vbChecked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nCount = 0 To 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nCount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PER_READ_DATA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Value = vbChecked) The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1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MODIFY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DELETE_DATA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INSERT_DATA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ADMINISTER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PER_UPDATE_DATA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Value = vbChecked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ADMINISTER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MODIFY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PER_INSERT_DATA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Value = vbChecked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ADMINISTER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PER_DELETE_DATA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Value = vbChecked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ADMINISTER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MODIFY_DESIGN).Valu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Save_Click </w:t>
      </w:r>
      <w:r>
        <w:rPr>
          <w:color w:val="000000"/>
          <w:sz w:val="25"/>
          <w:szCs w:val="25"/>
        </w:rPr>
        <w:t>event code now. This code calculates the Permission Code value from the check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oxes on the form and saves i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 xml:space="preserve">property of the appropriat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2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Sav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cmdSav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Sav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Document As 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lPermissionCode As 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document object variable to the proper selec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ble or query from the list bo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oDocument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.Containers("Tables").Documents(lstTablesAndQueries.Tex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the proper permission code dependent upon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lected check boxes of frmPermit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chkPermission(PER_ADMINISTER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ADMINIS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If chkPermission(PER_MODIFY_DESIGN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chkPermission(PER_INSERT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MODIFYDESIGN_INSERT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MODIFYDESIG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If chkPermission(PER_UPDATE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chkPermission(PER_INSERT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chkPermission(PER_DELETE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UPDATEINSERTDELE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UPDATEINSERT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UPDA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If chkPermission(PER_INSERT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chkPermission(PER_DELETE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INSERTDELE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INSERT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If chkPermission(PER_DELETE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DELE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If chkPermission(PER_READ_DATA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READ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If chkPermission(PER_READ_DESIGN) = vbChecked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READDESIG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DB_NO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ave the permission code to the document object for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oper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UserName = lstUsers.T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UCase$(.UserName) = "ADMIN") Then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lPermissionCode + DB_READSEC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Permissions = lPermissionC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blPermissions.Caption = .Permission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3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Sav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_Click </w:t>
      </w:r>
      <w:r>
        <w:rPr>
          <w:color w:val="000000"/>
          <w:sz w:val="25"/>
          <w:szCs w:val="25"/>
        </w:rPr>
        <w:t>event code given next. This simply ends the application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9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nCheckAll </w:t>
      </w:r>
      <w:r>
        <w:rPr>
          <w:color w:val="000000"/>
          <w:sz w:val="25"/>
          <w:szCs w:val="25"/>
        </w:rPr>
        <w:t>procedure, as shown here, is called from throughout the application to clear all the check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oxes on the form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UnCheckAll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nCount As Integ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all the permission check boxes to 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nCount = 0 To 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nCount).Value = vb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0. </w:t>
      </w:r>
      <w:r>
        <w:rPr>
          <w:color w:val="000000"/>
          <w:sz w:val="25"/>
          <w:szCs w:val="25"/>
        </w:rPr>
        <w:t xml:space="preserve">Now enter bo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UserList </w:t>
      </w:r>
      <w:r>
        <w:rPr>
          <w:color w:val="000000"/>
          <w:sz w:val="25"/>
          <w:szCs w:val="25"/>
        </w:rPr>
        <w:t xml:space="preserve">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TableAndQueriesList </w:t>
      </w:r>
      <w:r>
        <w:rPr>
          <w:color w:val="000000"/>
          <w:sz w:val="25"/>
          <w:szCs w:val="25"/>
        </w:rPr>
        <w:t>procedures as shown next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UserList </w:t>
      </w:r>
      <w:r>
        <w:rPr>
          <w:color w:val="000000"/>
          <w:sz w:val="25"/>
          <w:szCs w:val="25"/>
        </w:rPr>
        <w:t xml:space="preserve">procedure populat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 xml:space="preserve">list box with the information found in the </w:t>
      </w:r>
      <w:r>
        <w:rPr>
          <w:rFonts w:cs="Arial" w:ascii="Courier;Courier New" w:hAnsi="Courier;Courier New"/>
          <w:color w:val="000000"/>
          <w:sz w:val="25"/>
          <w:szCs w:val="25"/>
        </w:rPr>
        <w:t>User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ollection of the new workspace, 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TableAndQueriesList </w:t>
      </w:r>
      <w:r>
        <w:rPr>
          <w:color w:val="000000"/>
          <w:sz w:val="25"/>
          <w:szCs w:val="25"/>
        </w:rPr>
        <w:t>procedure populates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lstTablesAndQueries </w:t>
      </w:r>
      <w:r>
        <w:rPr>
          <w:color w:val="000000"/>
          <w:sz w:val="25"/>
          <w:szCs w:val="25"/>
        </w:rPr>
        <w:t xml:space="preserve">list box with the tables and queries foun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s </w:t>
      </w:r>
      <w:r>
        <w:rPr>
          <w:color w:val="000000"/>
          <w:sz w:val="25"/>
          <w:szCs w:val="25"/>
        </w:rPr>
        <w:t>collection of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Tables </w:t>
      </w:r>
      <w:r>
        <w:rPr>
          <w:color w:val="000000"/>
          <w:sz w:val="25"/>
          <w:szCs w:val="25"/>
        </w:rPr>
        <w:t>container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UserList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 list boxes with all users except CREATOR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GINE, and ADMIN (these shouldn't be changed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User In DBEngine.Workspaces(0).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UCase$(.Name) &lt;&gt; "CREATOR")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And (UCase$(.Name) &lt;&gt; "ENGINE")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And (UCase$(.Name) &lt;&gt; "ADMIN"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AddItem 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TableAndQueriesList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Document As 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TableAndQueries list boxes with all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vailable tables and queries except the system on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Document In db.Containers("Tables").Document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eft$(.Name, 4) &lt;&gt; "MSys") Then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TablesAndQueries.AddItem .Nam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4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1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eadPermissions </w:t>
      </w:r>
      <w:r>
        <w:rPr>
          <w:color w:val="000000"/>
          <w:sz w:val="25"/>
          <w:szCs w:val="25"/>
        </w:rPr>
        <w:t xml:space="preserve">function returns a Boolean value: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rue </w:t>
      </w:r>
      <w:r>
        <w:rPr>
          <w:color w:val="000000"/>
          <w:sz w:val="25"/>
          <w:szCs w:val="25"/>
        </w:rPr>
        <w:t xml:space="preserve">for success 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alse </w:t>
      </w:r>
      <w:r>
        <w:rPr>
          <w:color w:val="000000"/>
          <w:sz w:val="25"/>
          <w:szCs w:val="25"/>
        </w:rPr>
        <w:t>for failure. Thi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ode breaks dow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 xml:space="preserve">property of the appropriat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>object and checks of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orresponding check boxes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Permitter </w:t>
      </w:r>
      <w:r>
        <w:rPr>
          <w:color w:val="000000"/>
          <w:sz w:val="25"/>
          <w:szCs w:val="25"/>
        </w:rPr>
        <w:t>form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unction ReadPermissions() As Boolea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labeled by ERR_Read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ReadPermission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nCount As Integ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lPermissionCode As 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Document As 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document object to the appropriately selected 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r quer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oDocument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.Containers("Tables").Documents(lstTablesAndQueries.Tex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user name and get the current permissions for tha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UserName = lstUsers.T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blPermissions.Caption = .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ermissionCode = .Permissi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all check boxes to un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CheckAl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appropriate check boxes for the current permiss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 the user selec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lPermissionC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READDESIG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READ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INSERT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INSERT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UPDA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UPDATEINSERT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INSERT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DELE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DELE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INSERTDELETEDAT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5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DELE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INSERT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UPDATEDELE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DELE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UPDATEINSERTDELETE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DELE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INSERT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MODIFYDESIG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MODIFY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DELE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MODIFYDESIGN_INSERTDATA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MODIFY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ESIGN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READ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UPDA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INSERT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PER_DELETE_DATA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DB_ADMINIST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nCount = 0 To 6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kPermission(nCount).Value = vbCheck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dicate su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adPermissions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Func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ReadPermission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&amp;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dicate failur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adPermissions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Function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e form loads, the program connects to the system database, opens the ORDERS database, and populates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wo list boxes according to the available information from these two databases. When the user selects both a valid use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nd a table or query from the list boxes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eadPermissions </w:t>
      </w:r>
      <w:r>
        <w:rPr>
          <w:color w:val="000000"/>
          <w:sz w:val="25"/>
          <w:szCs w:val="25"/>
        </w:rPr>
        <w:t>function is called to display the options available fo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combination through seven check boxes on the form. The user can change these permissions and then save them by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licking the Save button. The application then calculates a new valu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>property of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6 of 72) [9/22/1999 2:08:15 AM]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ppropriate user/document combination and saves it to the system database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Permissions help screen identifies built-in constants for representing values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>property. If you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ook up these constants in the Object Browser, you can see their values. Using these built-in variables is tricky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wever, because it is not always clear which implied properties each is including. The values in Table 10.10 wer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btained experimentally, by changing the permissions in Microsoft Access and reading the resulting value of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Permissions </w:t>
      </w:r>
      <w:r>
        <w:rPr>
          <w:color w:val="000000"/>
          <w:sz w:val="25"/>
          <w:szCs w:val="25"/>
        </w:rPr>
        <w:t>property through Visual Basi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6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hange ownership of database object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w can I give system administrators the ability to change the ownership of various tables and queries through m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isual Basic application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very data object in Microsoft Access has an owner. The default owner is the creator of that object. The owner ha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pecific permissions that others do not necessarily have. These permissions include the right to grant full privileges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imself or others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name of the owner of a table or query resides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wner </w:t>
      </w:r>
      <w:r>
        <w:rPr>
          <w:color w:val="000000"/>
          <w:sz w:val="25"/>
          <w:szCs w:val="25"/>
        </w:rPr>
        <w:t xml:space="preserve">property of the appropriat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>object tha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presents the data object. A user with Administer permission can change the owner of any data object by changing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name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wner </w:t>
      </w:r>
      <w:r>
        <w:rPr>
          <w:color w:val="000000"/>
          <w:sz w:val="25"/>
          <w:szCs w:val="25"/>
        </w:rPr>
        <w:t>property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pen the project OWNERSHIP.VBP and make sure that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WorkgroupDatabase </w:t>
      </w:r>
      <w:r>
        <w:rPr>
          <w:color w:val="000000"/>
          <w:sz w:val="25"/>
          <w:szCs w:val="25"/>
        </w:rPr>
        <w:t>function is returning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oper fully qualified path to your SYSTEM.MDW file. When this is done, run the application. If the username an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assword variables, locate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, are correct, you should see the form shown in Figure 10.7. Whe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user clicks on a table or query in the list box, the owner of that data object is selected from the other list box. B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lecting a different user from the list and clicking the Save Owner button, you can change ownership of the data ob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 xml:space="preserve">Create a new project and call it OWNERSHIP.VBP. Us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1 </w:t>
      </w:r>
      <w:r>
        <w:rPr>
          <w:color w:val="000000"/>
          <w:sz w:val="25"/>
          <w:szCs w:val="25"/>
        </w:rPr>
        <w:t>to create the objects and edit the properties a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isted in Table 10.12. Save the form as frmOwnership.frm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7. </w:t>
      </w:r>
      <w:r>
        <w:rPr>
          <w:i/>
          <w:iCs/>
          <w:color w:val="000000"/>
          <w:sz w:val="25"/>
          <w:szCs w:val="25"/>
        </w:rPr>
        <w:t>The Ownership projec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2. Objects and properties for the Ownership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Ownershi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Ownershi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TablesAndQueri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Sa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Sa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7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User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TablesAndQueri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Tables And Queri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>Begin by entering the following code into the declarations section of the projec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object variable used to hold the database ob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db As Databas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 xml:space="preserve">event code as listed next. Chang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sUserName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sPassword </w:t>
      </w:r>
      <w:r>
        <w:rPr>
          <w:color w:val="000000"/>
          <w:sz w:val="25"/>
          <w:szCs w:val="25"/>
        </w:rPr>
        <w:t>variables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ld the values of your administrator's username and passwor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section labeled by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path and name of database from ReadINI modu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.Workspaces(0).OpenDatabase(sDB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two list boxes with the available users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bles, and queries from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User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TableAndQueries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are no valid users, inform the user and exit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stUsers.ListCount &lt; 1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There are no users!", vbExclamation, "USERS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itialize the list boxes to point to the first item i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ach list bo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ListIndex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TablesAndQueries.ListIndex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8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code to ensure that the database object variable is closed and released before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pplication terminate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Unload(Cancel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Now enter the code for bo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TableAndQueriesList </w:t>
      </w:r>
      <w:r>
        <w:rPr>
          <w:color w:val="000000"/>
          <w:sz w:val="25"/>
          <w:szCs w:val="25"/>
        </w:rPr>
        <w:t xml:space="preserve">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UserList </w:t>
      </w:r>
      <w:r>
        <w:rPr>
          <w:color w:val="000000"/>
          <w:sz w:val="25"/>
          <w:szCs w:val="25"/>
        </w:rPr>
        <w:t>procedures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se two routines are very similar to those found in the preceding How-To.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FillTableAndQueriesList </w:t>
      </w:r>
      <w:r>
        <w:rPr>
          <w:color w:val="000000"/>
          <w:sz w:val="25"/>
          <w:szCs w:val="25"/>
        </w:rPr>
        <w:t xml:space="preserve">proce-dure populat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TablesAndQueries </w:t>
      </w:r>
      <w:r>
        <w:rPr>
          <w:color w:val="000000"/>
          <w:sz w:val="25"/>
          <w:szCs w:val="25"/>
        </w:rPr>
        <w:t>list box with the name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f the data objects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ables </w:t>
      </w:r>
      <w:r>
        <w:rPr>
          <w:color w:val="000000"/>
          <w:sz w:val="25"/>
          <w:szCs w:val="25"/>
        </w:rPr>
        <w:t xml:space="preserve">container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UserList </w:t>
      </w:r>
      <w:r>
        <w:rPr>
          <w:color w:val="000000"/>
          <w:sz w:val="25"/>
          <w:szCs w:val="25"/>
        </w:rPr>
        <w:t xml:space="preserve">routine populat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>list box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ith the users foun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 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TableAndQueriesList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Document As 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TableAndQueries list boxes with all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vailable tables and queries except the system on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Document In db.Containers("Tables").Document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Docum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eft$(.Name, 4) &lt;&gt; "MSys") Then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TablesAndQueries.AddItem 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UserList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 list boxes with all users except CREAT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d ENGINE (these shouldn't be changed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User In DBEngine.Workspaces(0).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UCase$(.Name) &lt;&gt; "CREATOR")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And (UCase$(.Name) &lt;&gt; "ENGINE"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AddItem 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TablesAndQueries_Click </w:t>
      </w:r>
      <w:r>
        <w:rPr>
          <w:color w:val="000000"/>
          <w:sz w:val="25"/>
          <w:szCs w:val="25"/>
        </w:rPr>
        <w:t>event code as listed here. This code finds the owner o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selected data object from the Users list by comparing i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wner </w:t>
      </w:r>
      <w:r>
        <w:rPr>
          <w:color w:val="000000"/>
          <w:sz w:val="25"/>
          <w:szCs w:val="25"/>
        </w:rPr>
        <w:t xml:space="preserve">property of the selecte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ocument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lstTablesAndQueries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nCount As Integ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CurOwner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op through each user until the owner of the select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ble or query is fou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nCount = 0 To .ListCount - 1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39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urOwner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.Containers("Tables").Documents(lstTablesAndQueries.Text).Own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List(nCount) = sCurOwner) Then .ListIndex =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Save_Click </w:t>
      </w:r>
      <w:r>
        <w:rPr>
          <w:color w:val="000000"/>
          <w:sz w:val="25"/>
          <w:szCs w:val="25"/>
        </w:rPr>
        <w:t xml:space="preserve">event code simply changes the value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wner </w:t>
      </w:r>
      <w:r>
        <w:rPr>
          <w:color w:val="000000"/>
          <w:sz w:val="25"/>
          <w:szCs w:val="25"/>
        </w:rPr>
        <w:t xml:space="preserve">property of the </w:t>
      </w:r>
      <w:r>
        <w:rPr>
          <w:rFonts w:cs="Arial" w:ascii="Courier;Courier New" w:hAnsi="Courier;Courier New"/>
          <w:color w:val="000000"/>
          <w:sz w:val="25"/>
          <w:szCs w:val="25"/>
        </w:rPr>
        <w:t>Docum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bject to that of the selected user from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>list box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Sav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cmdSav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Sav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the new owner to the select table or quer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.Containers("Tables").Documents(lstTablesAndQueries.Text).Owner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T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Sav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 xml:space="preserve">Finally, enter the following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_Click </w:t>
      </w:r>
      <w:r>
        <w:rPr>
          <w:color w:val="000000"/>
          <w:sz w:val="25"/>
          <w:szCs w:val="25"/>
        </w:rPr>
        <w:t>event to terminate the applicati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e program starts, the system database is accessed using the default user and password properties. With thi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atabase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TablesAndQueries </w:t>
      </w:r>
      <w:r>
        <w:rPr>
          <w:color w:val="000000"/>
          <w:sz w:val="25"/>
          <w:szCs w:val="25"/>
        </w:rPr>
        <w:t>list box is populated with the available data objects. The Users list box 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opulated with all the users available in the given workgroup. When the user selects a data object from the list,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Owner </w:t>
      </w:r>
      <w:r>
        <w:rPr>
          <w:color w:val="000000"/>
          <w:sz w:val="25"/>
          <w:szCs w:val="25"/>
        </w:rPr>
        <w:t>property of that data object is used to find the user who is the owner of it. With a click of the Save button on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frmOwnership </w:t>
      </w:r>
      <w:r>
        <w:rPr>
          <w:color w:val="000000"/>
          <w:sz w:val="25"/>
          <w:szCs w:val="25"/>
        </w:rPr>
        <w:t xml:space="preserve">form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wner </w:t>
      </w:r>
      <w:r>
        <w:rPr>
          <w:color w:val="000000"/>
          <w:sz w:val="25"/>
          <w:szCs w:val="25"/>
        </w:rPr>
        <w:t xml:space="preserve">property is changed to the currently selected user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>list box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have added extensive error-handling code to the preceding few How-To's. This is because of the complexit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volved, and the precision necessary, when accessing the system database. A lot of the code will vary from machine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achine and user to user, depending on usernames and passwords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f you are working on a single PC that is not part of a network, there is a very good chance that you will have only on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r two users liste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>list box. To add more users to your system, jump to How-To 10.9 to see a projec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at enables you to add more user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7 How do I..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0 of 72) [9/22/1999 2:08:15 AM]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hange or delete database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assword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w do I give the system administrators at my site the ability to change users' passwords for Access databases from m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isual Basic application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ach user's password is store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assword </w:t>
      </w:r>
      <w:r>
        <w:rPr>
          <w:color w:val="000000"/>
          <w:sz w:val="25"/>
          <w:szCs w:val="25"/>
        </w:rPr>
        <w:t xml:space="preserve">property of the corresponding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>object. The current user'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assword is store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assword </w:t>
      </w:r>
      <w:r>
        <w:rPr>
          <w:color w:val="000000"/>
          <w:sz w:val="25"/>
          <w:szCs w:val="25"/>
        </w:rPr>
        <w:t xml:space="preserve">property 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assword </w:t>
      </w:r>
      <w:r>
        <w:rPr>
          <w:color w:val="000000"/>
          <w:sz w:val="25"/>
          <w:szCs w:val="25"/>
        </w:rPr>
        <w:t>property cannot be read through Visual Basic, and it cannot be directly set. To change the password,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you must us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 xml:space="preserve">method for a given user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>method has two arguments--the firs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eing the current password and the second being the new password. Ordinary users cannot change their passwor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ithout knowing the current one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with Administer power can change other users' passwords as well as their own without the need to know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urrent password. Instead, an empty string is passed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>method in place of the current password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run the PASSWORDS.VBP project. A list of available users appears on the form, as shown in Figure 10.8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can change the password of a given user by clicking the Change Password button, or you can delete the passwor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or a user by clicking the Delete Password button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8. </w:t>
      </w:r>
      <w:r>
        <w:rPr>
          <w:i/>
          <w:iCs/>
          <w:color w:val="000000"/>
          <w:sz w:val="25"/>
          <w:szCs w:val="25"/>
        </w:rPr>
        <w:t>The Passwords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 xml:space="preserve">Create a new project and save it as PASSWORDS.VBP. Us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1 </w:t>
      </w:r>
      <w:r>
        <w:rPr>
          <w:color w:val="000000"/>
          <w:sz w:val="25"/>
          <w:szCs w:val="25"/>
        </w:rPr>
        <w:t>to add the objects and edit the propertie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s listed in Table 10.13. Save the form as frmPasswords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3. Objects and properties for the Passwords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hange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C&amp;hange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Delete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Delete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User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 xml:space="preserve">Begin by enter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 xml:space="preserve">event code to access the system database and the call to </w:t>
      </w:r>
      <w:r>
        <w:rPr>
          <w:rFonts w:cs="Arial" w:ascii="Courier;Courier New" w:hAnsi="Courier;Courier New"/>
          <w:color w:val="000000"/>
          <w:sz w:val="25"/>
          <w:szCs w:val="25"/>
        </w:rPr>
        <w:t>FillUserList</w:t>
      </w:r>
      <w:r>
        <w:rPr>
          <w:color w:val="000000"/>
          <w:sz w:val="25"/>
          <w:szCs w:val="25"/>
        </w:rPr>
        <w:t>,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ich populat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>list box. If there are no users in the list, the application terminate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1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section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s list box with the available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User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are no valid users, inform the user and exit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stUsers.ListCount &lt; 1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There are no users!", vbExclamation, "USERS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itialize the list boxes to point to the first item i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sers 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ListIndex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ick </w:t>
      </w:r>
      <w:r>
        <w:rPr>
          <w:color w:val="000000"/>
          <w:sz w:val="25"/>
          <w:szCs w:val="25"/>
        </w:rPr>
        <w:t xml:space="preserve">event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hangePassword </w:t>
      </w:r>
      <w:r>
        <w:rPr>
          <w:color w:val="000000"/>
          <w:sz w:val="25"/>
          <w:szCs w:val="25"/>
        </w:rPr>
        <w:t>command button as shown next. Th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de asks for the old password, the new password, and a confirmation of the new password; then it calls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ChangePassword </w:t>
      </w:r>
      <w:r>
        <w:rPr>
          <w:color w:val="000000"/>
          <w:sz w:val="25"/>
          <w:szCs w:val="25"/>
        </w:rPr>
        <w:t>routine to change the password. Users logged in as Admin do not have to specify anyth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or the old password because they have the power to change the current password without any knowledg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f i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hangePassword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to store 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Old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New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Con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k for ol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OldPassword = InputBox(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Please enter the old password for user `" 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2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lstUsers.Text &amp; "`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CHANGE PASSWOR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k for new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Password = InputBox(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Please enter the new password for user `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lstUsers.Text &amp; "`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CHANGE PASSWOR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firm new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onPassword = InputBox("Please confirm new password for user `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lstUsers.Text &amp; "`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CHANGE PASSWOR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new password is not equivalent to the confirmed password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tify the user and end the task; otherwise, change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NewPassword &lt;&gt; sConPassword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New password does not match confirmed password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angePassword sOldPassword, sNew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Now enter the code to delete a password locate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ick </w:t>
      </w:r>
      <w:r>
        <w:rPr>
          <w:color w:val="000000"/>
          <w:sz w:val="25"/>
          <w:szCs w:val="25"/>
        </w:rPr>
        <w:t xml:space="preserve">event of the </w:t>
      </w:r>
      <w:r>
        <w:rPr>
          <w:rFonts w:cs="Arial" w:ascii="Courier;Courier New" w:hAnsi="Courier;Courier New"/>
          <w:color w:val="000000"/>
          <w:sz w:val="25"/>
          <w:szCs w:val="25"/>
        </w:rPr>
        <w:t>cmdDeletePasswor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ommand button. This event asks for the old password and call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hangePassword </w:t>
      </w:r>
      <w:r>
        <w:rPr>
          <w:color w:val="000000"/>
          <w:sz w:val="25"/>
          <w:szCs w:val="25"/>
        </w:rPr>
        <w:t>routine with an empt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ing as a new password to delete the current password. Again, if the user is logged on as Admin, as in th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xample, it is unnecessary to enter an old passwor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DeletePassword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 used to store ol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Old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k for ol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OldPassword = InputBox(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Please enter the old password for user `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lstUsers.Text &amp; "`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DELETE PASSWOR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hange the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hangePassword sOldPassword,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_Click </w:t>
      </w:r>
      <w:r>
        <w:rPr>
          <w:color w:val="000000"/>
          <w:sz w:val="25"/>
          <w:szCs w:val="25"/>
        </w:rPr>
        <w:t>event to terminate the applicati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UserList </w:t>
      </w:r>
      <w:r>
        <w:rPr>
          <w:color w:val="000000"/>
          <w:sz w:val="25"/>
          <w:szCs w:val="25"/>
        </w:rPr>
        <w:t>routine is listed next. This procedure adds all the current users of the workgroup to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 xml:space="preserve">list box except for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REATOR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>ENGINE</w:t>
      </w:r>
      <w:r>
        <w:rPr>
          <w:color w:val="000000"/>
          <w:sz w:val="25"/>
          <w:szCs w:val="25"/>
        </w:rPr>
        <w:t>. These should not be changed; therefore, they are no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vailable for access by the user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UserList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 list boxes with all users except CREAT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d ENGINE (these shouldn't be changed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User In DBEngine.Workspaces(0).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Us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3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UCase$(.Name) &lt;&gt; "CREATOR")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And (UCase$(.Name) &lt;&gt; "ENGINE"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Users.AddItem 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Finally,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hangePassword </w:t>
      </w:r>
      <w:r>
        <w:rPr>
          <w:color w:val="000000"/>
          <w:sz w:val="25"/>
          <w:szCs w:val="25"/>
        </w:rPr>
        <w:t>routine listed here. This procedure takes two arguments. The first is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ld password, and the second is the new password. If there are no errors, the password is changed using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hangePassword(sOldPassword As String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Password As String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Change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hangePassw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stant used to define application-defined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PASSWORD_TOO_LONG = 3200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new password is too long, raise application-defin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en(sNewPassword) &gt; 14) Then Error ERR_PASSWORD_TOO_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hange password, given the old and new 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Workspaces(0).Users(lstUsers.Text).NewPassword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OldPassword, sNew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we got this far, we must be successful; notify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Password successfully changed for user `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lstUsers.Text &amp; "`", vbInformation, "SUCCESS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hangePassw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 used to hold error messag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lication-defined error, password too 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PASSWORD_TOO_LONG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The password must be 14 characters or less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create error message with 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d 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fter the program accesses the system database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, the list box on the form is populated with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vailable users in the workgroup. When a user selects a username from the list and clicks the Change Password button,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ld and new passwords are sen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hangePassword </w:t>
      </w:r>
      <w:r>
        <w:rPr>
          <w:color w:val="000000"/>
          <w:sz w:val="25"/>
          <w:szCs w:val="25"/>
        </w:rPr>
        <w:t xml:space="preserve">procedure, where a call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>metho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4 of 72) [9/22/1999 2:08:15 AM]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hanges the password. When the user clicks the Delete Password button, an empty string is passed to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ChangePassword </w:t>
      </w:r>
      <w:r>
        <w:rPr>
          <w:color w:val="000000"/>
          <w:sz w:val="25"/>
          <w:szCs w:val="25"/>
        </w:rPr>
        <w:t>procedure to set the new password to nothing, therefore deleting 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8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Use a single password for data access for all user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 want to secure my Access database, but I do not think it is necessary for each user to have his or her own passwor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stead, I want to create a password that I can change for the entire database, regardless of the user. How do I create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ingle password for an entire Access database with Visual Basic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same concept shown in How-To 10.7 applies here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>method is used to change the password fo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given Access database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 xml:space="preserve">not only applies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 xml:space="preserve">object, but it also is available wi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atabase </w:t>
      </w:r>
      <w:r>
        <w:rPr>
          <w:color w:val="000000"/>
          <w:sz w:val="25"/>
          <w:szCs w:val="25"/>
        </w:rPr>
        <w:t>object. When you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pecify a password for a database, you must connect to that database in the future with a string indicating the vali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is string is passed as an argumen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Database </w:t>
      </w:r>
      <w:r>
        <w:rPr>
          <w:color w:val="000000"/>
          <w:sz w:val="25"/>
          <w:szCs w:val="25"/>
        </w:rPr>
        <w:t>method, as shown in this exampl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_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>DBEngine.Workspaces(0).OpenDatabase(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>DBName</w:t>
      </w:r>
      <w:r>
        <w:rPr>
          <w:rFonts w:cs="Arial" w:ascii="Courier;Courier New" w:hAnsi="Courier;Courier New"/>
          <w:color w:val="000000"/>
          <w:sz w:val="25"/>
          <w:szCs w:val="25"/>
        </w:rPr>
        <w:t>, True, False, ";pwd=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>PASSWORD</w:t>
      </w:r>
      <w:r>
        <w:rPr>
          <w:rFonts w:cs="Arial" w:ascii="Courier;Courier New" w:hAnsi="Courier;Courier New"/>
          <w:color w:val="000000"/>
          <w:sz w:val="25"/>
          <w:szCs w:val="25"/>
        </w:rPr>
        <w:t>")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Here,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 </w:t>
      </w:r>
      <w:r>
        <w:rPr>
          <w:color w:val="000000"/>
          <w:sz w:val="25"/>
          <w:szCs w:val="25"/>
        </w:rPr>
        <w:t xml:space="preserve">is a database object, 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 xml:space="preserve">DBName </w:t>
      </w:r>
      <w:r>
        <w:rPr>
          <w:color w:val="000000"/>
          <w:sz w:val="25"/>
          <w:szCs w:val="25"/>
        </w:rPr>
        <w:t xml:space="preserve">is a valid path and name of an Access database, and 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 xml:space="preserve">PASSWORD </w:t>
      </w:r>
      <w:r>
        <w:rPr>
          <w:color w:val="000000"/>
          <w:sz w:val="25"/>
          <w:szCs w:val="25"/>
        </w:rPr>
        <w:t>is the passwor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or the given database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run the DatabasePassword.vbp project. You should see the form as shown in Figure 10.9. When a user clic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Open Database button, she is prompted with an input box asking for the password for the database. If there is n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, the user simply presses Enter. After the database is open, the user can change the password by clicking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hange Password button. Just as with changing a user's password, the project prompts for the old password as well a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new and a confirmation of the new password. If all is successful, the password is changed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9. </w:t>
      </w:r>
      <w:r>
        <w:rPr>
          <w:i/>
          <w:iCs/>
          <w:color w:val="000000"/>
          <w:sz w:val="25"/>
          <w:szCs w:val="25"/>
        </w:rPr>
        <w:t>The DatabasePassword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 xml:space="preserve">Create a new project and save it as DatabasePassword.vbp. Add the objects and edit the properties of </w:t>
      </w:r>
      <w:r>
        <w:rPr>
          <w:rFonts w:cs="Arial" w:ascii="Courier;Courier New" w:hAnsi="Courier;Courier New"/>
          <w:color w:val="000000"/>
          <w:sz w:val="25"/>
          <w:szCs w:val="25"/>
        </w:rPr>
        <w:t>Form1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s shown in Table 10.14. Afterward, save the form as frmDatabasePassword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4. Objects and properties for the DatabasePassword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Database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Database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Open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Open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hange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Change &amp;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5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Ex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Ex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 xml:space="preserve">Enter the following code in the declarations section of your project.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 </w:t>
      </w:r>
      <w:r>
        <w:rPr>
          <w:color w:val="000000"/>
          <w:sz w:val="25"/>
          <w:szCs w:val="25"/>
        </w:rPr>
        <w:t>object variable is used to store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atabase object, 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O_ERROR </w:t>
      </w:r>
      <w:r>
        <w:rPr>
          <w:color w:val="000000"/>
          <w:sz w:val="25"/>
          <w:szCs w:val="25"/>
        </w:rPr>
        <w:t>constant declaration is used throughout the project to indicate success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object variable declaration used to hold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bj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constant declaration used to indicate su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Const NO_ERROR = 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familiar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 as shown next. This event, like the others in the previous How-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ections, establishes a link with the system database using a default user and password. These variables migh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eed to be altered by the user to her own Administer values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section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itialize database to closed state to disable variou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butt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Exit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Add the code that ensures that the database is close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event as shown her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Unload(Cancel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sure that the database is closed upon shutdown of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6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Now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OpenDatabase_Click </w:t>
      </w:r>
      <w:r>
        <w:rPr>
          <w:color w:val="000000"/>
          <w:sz w:val="25"/>
          <w:szCs w:val="25"/>
        </w:rPr>
        <w:t>event of the Open Database command button. Th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de prompts the user for the current database password, creates a password string, and passes it to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OpenDatabase </w:t>
      </w:r>
      <w:r>
        <w:rPr>
          <w:color w:val="000000"/>
          <w:sz w:val="25"/>
          <w:szCs w:val="25"/>
        </w:rPr>
        <w:t>method. If all is successful, the user is notified that the database is opened, and the Chang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 and Close Database buttons are enable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OpenDataba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cmdOpenDataba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OpenDatabas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constant declaration of application-defined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NOT_VALID_PASSWORD = 303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k user for the password of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InputBox("Please enter database password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OPEN DATABASE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connection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;pwd=" &amp;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rieve database name and path from the ReadINI modu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ttempt to open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DBEngine.Workspaces(0).OpenDatabase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(sDBName, True, False, sPassword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OpenDatabas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termin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re is no error, inform the user of success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able the use of the change password and 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atabase command button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NO_ERRO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Database opened successfully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Databas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hangePassword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assword is incorr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NOT_VALID_PASSW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Invalid password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inform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vbInfor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)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"SUCCESS", "ERROR"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7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hangePassword_Click </w:t>
      </w:r>
      <w:r>
        <w:rPr>
          <w:color w:val="000000"/>
          <w:sz w:val="25"/>
          <w:szCs w:val="25"/>
        </w:rPr>
        <w:t>event prompts the user for the old password, the new, and a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onfirmation, and successfully changes the password by call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Password </w:t>
      </w:r>
      <w:r>
        <w:rPr>
          <w:color w:val="000000"/>
          <w:sz w:val="25"/>
          <w:szCs w:val="25"/>
        </w:rPr>
        <w:t xml:space="preserve">method of the </w:t>
      </w:r>
      <w:r>
        <w:rPr>
          <w:rFonts w:cs="Arial" w:ascii="Courier;Courier New" w:hAnsi="Courier;Courier New"/>
          <w:color w:val="000000"/>
          <w:sz w:val="25"/>
          <w:szCs w:val="25"/>
        </w:rPr>
        <w:t>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bject. Enter the following cod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hangePassword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oto the code labeled by ERR_cmdChangePassword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ChangePassword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to store 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Old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New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Con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ivate constant declarations for application-defined erro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PASSWORDS_DIFFER = 3200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PASSWORD_TOO_LONG = 3200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k for ol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OldPassword = InputBox("Please enter the old password for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the database.", "CHANGE PASSWOR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k for new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Password = InputBox("Please enter the new password for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the database.", "CHANGE PASSWOR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en(sNewPassword) &gt; 14) Then Error ERR_PASSWORD_TOO_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firm new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onPassword = InputBox("Please confirm new password for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the database.", "CHANGE PASSWOR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new password is not equivalent to the confirmed password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tify the user and end the task; otherwise, change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NewPassword &lt;&gt; sConPassword) Then Error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PASSWORDS_DIFF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hange the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.NewPassword sOldPassword, sNew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ChangePassword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lect appropriat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 error has occurred, inform the user of su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NO_ERRO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Password changed successfully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ew and confirmed passwords are differe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PASSWORDS_DIFFE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The confirmed password does not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match the new password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assword is longer than 14 charact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PASSWORD_TOO_LONG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The password must be 14 characters or less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inform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8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vbInfor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)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"SUCCESS", "ERROR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ick </w:t>
      </w:r>
      <w:r>
        <w:rPr>
          <w:color w:val="000000"/>
          <w:sz w:val="25"/>
          <w:szCs w:val="25"/>
        </w:rPr>
        <w:t>event of the Close Database command button is listed next. This procedure simply releases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 object by setting it equal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nothing and disables the Change Password and Close Databas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buttons, as well as enables the Open Database button. The final event, </w:t>
      </w:r>
      <w:r>
        <w:rPr>
          <w:rFonts w:cs="Arial" w:ascii="Courier;Courier New" w:hAnsi="Courier;Courier New"/>
          <w:color w:val="000000"/>
          <w:sz w:val="25"/>
          <w:szCs w:val="25"/>
        </w:rPr>
        <w:t>cmdExit_Click</w:t>
      </w:r>
      <w:r>
        <w:rPr>
          <w:color w:val="000000"/>
          <w:sz w:val="25"/>
          <w:szCs w:val="25"/>
        </w:rPr>
        <w:t>, ends the application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ter these procedures now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Databa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ly allow the user to open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OpenDatabase.Enabled = 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hangePassword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Database.Enabled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Exit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e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atabasePassword </w:t>
      </w:r>
      <w:r>
        <w:rPr>
          <w:color w:val="000000"/>
          <w:sz w:val="25"/>
          <w:szCs w:val="25"/>
        </w:rPr>
        <w:t>project is initialized, the system database is addressed with the default username a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assword. When the user opens the database, he is prompted for the current password. This password is used to create a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string that is passed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Database </w:t>
      </w:r>
      <w:r>
        <w:rPr>
          <w:color w:val="000000"/>
          <w:sz w:val="25"/>
          <w:szCs w:val="25"/>
        </w:rPr>
        <w:t>method to open the database object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e user elects to change the current database password, he is asked to supply the old and new passwords, as well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s a confirmation of the new password. With a call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ewDatabase </w:t>
      </w:r>
      <w:r>
        <w:rPr>
          <w:color w:val="000000"/>
          <w:sz w:val="25"/>
          <w:szCs w:val="25"/>
        </w:rPr>
        <w:t>method of the database object, the passwor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s change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You should note that the password cannot be changed when a database is opened in shared mode. As in this How-To,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you must open the database exclusively (by specifying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True </w:t>
      </w:r>
      <w:r>
        <w:rPr>
          <w:color w:val="000000"/>
          <w:sz w:val="25"/>
          <w:szCs w:val="25"/>
        </w:rPr>
        <w:t xml:space="preserve">as the second argumen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Database </w:t>
      </w:r>
      <w:r>
        <w:rPr>
          <w:color w:val="000000"/>
          <w:sz w:val="25"/>
          <w:szCs w:val="25"/>
        </w:rPr>
        <w:t>method)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change the password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very How-To in this chapter uses the same database, the ORDERS.MDB database file. When you are through with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is How-To, be sure to change the database password back to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ULL </w:t>
      </w:r>
      <w:r>
        <w:rPr>
          <w:color w:val="000000"/>
          <w:sz w:val="25"/>
          <w:szCs w:val="25"/>
        </w:rPr>
        <w:t>string so that the other How-To projects ca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uccessfully access the database!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9 How do I..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49 of 72) [9/22/1999 2:08:15 AM]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dd new users to a system database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 need to give system administrators at my user sites the ability to add new users to the system database. How do I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ccomplish this task through Visual Basic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 has a collection called </w:t>
      </w:r>
      <w:r>
        <w:rPr>
          <w:rFonts w:cs="Arial" w:ascii="Courier;Courier New" w:hAnsi="Courier;Courier New"/>
          <w:color w:val="000000"/>
          <w:sz w:val="25"/>
          <w:szCs w:val="25"/>
        </w:rPr>
        <w:t>Users</w:t>
      </w:r>
      <w:r>
        <w:rPr>
          <w:color w:val="000000"/>
          <w:sz w:val="25"/>
          <w:szCs w:val="25"/>
        </w:rPr>
        <w:t>. Each user defined in the system database has a corresponding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 xml:space="preserve">object with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. To add a new user, you must first create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 xml:space="preserve">object. The new </w:t>
      </w:r>
      <w:r>
        <w:rPr>
          <w:rFonts w:cs="Arial" w:ascii="Courier;Courier New" w:hAnsi="Courier;Courier New"/>
          <w:color w:val="000000"/>
          <w:sz w:val="25"/>
          <w:szCs w:val="25"/>
        </w:rPr>
        <w:t>Use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bject must be supplied a name, a PID, and, optionally, a passwor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PID is a case-sensitive alphanumeric string between 4 and 20 characters in length. The Jet engine uses this PID 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mbination with the username to build a security ID for a user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f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 xml:space="preserve">object is created, it is appended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 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 via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Append </w:t>
      </w:r>
      <w:r>
        <w:rPr>
          <w:color w:val="000000"/>
          <w:sz w:val="25"/>
          <w:szCs w:val="25"/>
        </w:rPr>
        <w:t>method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run the AddUser.vbp project. You should see the form shown in Figure 10.10. To add a user, click the Ad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 button and supply a username and password; the PID string is calculated from the username. If the user 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uccessfully added, you will see a message box indicating so, and the list box on the form will be updated to include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ew user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10. </w:t>
      </w:r>
      <w:r>
        <w:rPr>
          <w:i/>
          <w:iCs/>
          <w:color w:val="000000"/>
          <w:sz w:val="25"/>
          <w:szCs w:val="25"/>
        </w:rPr>
        <w:t>The AddUser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 xml:space="preserve">Create a new project and call it AddUser.vbp. Using </w:t>
      </w:r>
      <w:r>
        <w:rPr>
          <w:rFonts w:cs="Arial" w:ascii="Courier;Courier New" w:hAnsi="Courier;Courier New"/>
          <w:color w:val="000000"/>
          <w:sz w:val="25"/>
          <w:szCs w:val="25"/>
        </w:rPr>
        <w:t>Form1</w:t>
      </w:r>
      <w:r>
        <w:rPr>
          <w:color w:val="000000"/>
          <w:sz w:val="25"/>
          <w:szCs w:val="25"/>
        </w:rPr>
        <w:t>, add the objects and edit the properties as show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 Table 10.15, saving the form as frmAddUser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5. Objects and properties for the AddUser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Add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Add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Add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Add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User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 xml:space="preserve">There are no form-level declarations in this project, so go ahead and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 code a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hown next. This code accesses the system database using the default username, Admin, and an empty string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assword. After this is done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UserList </w:t>
      </w:r>
      <w:r>
        <w:rPr>
          <w:color w:val="000000"/>
          <w:sz w:val="25"/>
          <w:szCs w:val="25"/>
        </w:rPr>
        <w:t>procedure is called to show all the available users i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ystem databas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section labeled b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0 of 72) [9/22/1999 2:08:15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s list box with the available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User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ick </w:t>
      </w:r>
      <w:r>
        <w:rPr>
          <w:color w:val="000000"/>
          <w:sz w:val="25"/>
          <w:szCs w:val="25"/>
        </w:rPr>
        <w:t xml:space="preserve">event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AddUser </w:t>
      </w:r>
      <w:r>
        <w:rPr>
          <w:color w:val="000000"/>
          <w:sz w:val="25"/>
          <w:szCs w:val="25"/>
        </w:rPr>
        <w:t>command button. This event asks the user fo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both a username and a password. After error-checking the input values, the procedure calls the </w:t>
      </w:r>
      <w:r>
        <w:rPr>
          <w:rFonts w:cs="Arial" w:ascii="Courier;Courier New" w:hAnsi="Courier;Courier New"/>
          <w:color w:val="000000"/>
          <w:sz w:val="25"/>
          <w:szCs w:val="25"/>
        </w:rPr>
        <w:t>GetNewPI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rocedure to receive a personal identifier. This event then creates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>object with this information an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ppends i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>collectio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AddUser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code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cmdAddUser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AddUser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to store 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New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New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Con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for the new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I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New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stant declarations for application-defined error messag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NO_USER_NAME = 3200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PASSWORD_TOO_LONG = 3200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PASSWORDS_NOT_EQUAL = 3200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ter a new 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UserName = InputBox("Please enter a new username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ADD USER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rim excess white spaces from the usernam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1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UserName = Trim$(sNewUser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no username is entered, notify the user and abandon tas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NewUserName = "") Then Error ERR_NO_USER_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k for new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Password = InputBox(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Please enter the new password for user `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sNewUserName &amp; "`.", "ADD USER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password is too long, notify the user and end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s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en(sNewPassword) &gt; 14) Then Error ERR_PASSWORD_TOO_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firm new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onPassword = InputBox("Please confirm new password for user `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sNewUserName &amp; "`.", "ADD USER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new password is not equivalent to the confirmed password,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tify the user and end the tas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NewPassword &lt;&gt; sConPassword) Then Error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PASSWORDS_NOT_EQUA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get a PID for the new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GetNewPID(sNewUser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a new user object from username, pid,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oNewUser = .Workspaces(0).CreateUser(sNewUserName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Password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end the new users to the workspac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Workspaces(0).Users.Append oNew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populate list box with new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User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tify the user of su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User `" &amp; sNewUserName &amp; "` added successfully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Information, "ADD USE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AddUser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variable used for error messag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an error message for given error c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NO_USER_NAM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You did not enter a user name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PASSWORD_TOO_LONG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The password must be 14 characters or less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PASSWORDS_NOT_EQUAL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The confirmed password is not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equivalent to the new password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create an error message from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 number and 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2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message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>Enter the following code to terminate the applicati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UserList </w:t>
      </w:r>
      <w:r>
        <w:rPr>
          <w:color w:val="000000"/>
          <w:sz w:val="25"/>
          <w:szCs w:val="25"/>
        </w:rPr>
        <w:t xml:space="preserve">procedure, which populat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Users </w:t>
      </w:r>
      <w:r>
        <w:rPr>
          <w:color w:val="000000"/>
          <w:sz w:val="25"/>
          <w:szCs w:val="25"/>
        </w:rPr>
        <w:t>list box with all the users list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 the system databa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UserList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ear current list of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Clea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 list boxes with all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User In DBEngine.Workspaces(0).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ddItem oUser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Finally,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NewPID </w:t>
      </w:r>
      <w:r>
        <w:rPr>
          <w:color w:val="000000"/>
          <w:sz w:val="25"/>
          <w:szCs w:val="25"/>
        </w:rPr>
        <w:t>function, which creates a new PID string for the specified username, ensur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at it is at least 4 but no more than 20 character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Function GetNewPID(sUserName As String)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I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new PI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en(sPID) &gt; 20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PID is greater than 20 characters, shorten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Left$(sPID, 20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PID is less than 4 characters, add so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derscor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hile (Len(sPID) &lt; 4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sPID &amp; "_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e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urn newly created PID val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GetNewPID = sPI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Function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e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AddUser </w:t>
      </w:r>
      <w:r>
        <w:rPr>
          <w:color w:val="000000"/>
          <w:sz w:val="25"/>
          <w:szCs w:val="25"/>
        </w:rPr>
        <w:t>project starts, the code reads the system database to populate the list box on the form with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vailable users. When the user decides to add a new user by clicking the Add User button, he must enter both a new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name and a password. The username is used to create a PID string. The name, PID, and password are then used to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reate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 xml:space="preserve">object, which is appended to the existing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>collectio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3 of 72) [9/22/1999 2:08:16 AM]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o remove a user from the system database, simply us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lete </w:t>
      </w:r>
      <w:r>
        <w:rPr>
          <w:color w:val="000000"/>
          <w:sz w:val="25"/>
          <w:szCs w:val="25"/>
        </w:rPr>
        <w:t xml:space="preserve">method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's </w:t>
      </w:r>
      <w:r>
        <w:rPr>
          <w:rFonts w:cs="Arial" w:ascii="Courier;Courier New" w:hAnsi="Courier;Courier New"/>
          <w:color w:val="000000"/>
          <w:sz w:val="25"/>
          <w:szCs w:val="25"/>
        </w:rPr>
        <w:t>User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llection to delete the desired user, as shown here: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>DBEngine.Workspaces(0).Users("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>USERNAME</w:t>
      </w:r>
      <w:r>
        <w:rPr>
          <w:rFonts w:cs="Arial" w:ascii="Courier;Courier New" w:hAnsi="Courier;Courier New"/>
          <w:color w:val="000000"/>
          <w:sz w:val="25"/>
          <w:szCs w:val="25"/>
        </w:rPr>
        <w:t>").Delet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Here, 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 xml:space="preserve">USERNAME </w:t>
      </w:r>
      <w:r>
        <w:rPr>
          <w:color w:val="000000"/>
          <w:sz w:val="25"/>
          <w:szCs w:val="25"/>
        </w:rPr>
        <w:t xml:space="preserve">is a name of a user currently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>collection of the current workspa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10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efine new groups in a system database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w do I give system administrators the ability to define new groups in the system database through Visual Basic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techniques used in this How-To directly correspond to those used in How-To 10.9. To add a new group to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Groups </w:t>
      </w:r>
      <w:r>
        <w:rPr>
          <w:color w:val="000000"/>
          <w:sz w:val="25"/>
          <w:szCs w:val="25"/>
        </w:rPr>
        <w:t xml:space="preserve">collection 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, you must first create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>object from a group nam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nd a PI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 previous versions of Microsoft Jet, the identifier used for a group was called a GID (group identifier). Now, to mak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ngs uniform, it is called a PID (personal identifier), as it is for a user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PID is used in the same manner for a group as for a user. It is used in conjunction with the group name to build a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SID for the group. After you create the group with its name and PID, you can append i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s </w:t>
      </w:r>
      <w:r>
        <w:rPr>
          <w:color w:val="000000"/>
          <w:sz w:val="25"/>
          <w:szCs w:val="25"/>
        </w:rPr>
        <w:t>collection o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run the AddGroup.vbp project. You should see the form shown in Figure 10.11. To add a group, click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dd Group button and supply the application with a name for the new group. If all is successful, you will see a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erification message box and the new group in the list of groups on the form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11. </w:t>
      </w:r>
      <w:r>
        <w:rPr>
          <w:i/>
          <w:iCs/>
          <w:color w:val="000000"/>
          <w:sz w:val="25"/>
          <w:szCs w:val="25"/>
        </w:rPr>
        <w:t>The AddGroup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 xml:space="preserve">Create a new project and save it as AddGroup.vbp. Us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1 </w:t>
      </w:r>
      <w:r>
        <w:rPr>
          <w:color w:val="000000"/>
          <w:sz w:val="25"/>
          <w:szCs w:val="25"/>
        </w:rPr>
        <w:t>to create the objects and edit the properties a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listed in Table 10.16. Save this form as frmAddGroup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6. Objects and properties for the AddGroup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Add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Add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Add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Add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4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Group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 code shown next. This code accesses the system database with the defaul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name and password assigned to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sUserName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sPassword </w:t>
      </w:r>
      <w:r>
        <w:rPr>
          <w:color w:val="000000"/>
          <w:sz w:val="25"/>
          <w:szCs w:val="25"/>
        </w:rPr>
        <w:t xml:space="preserve">variables, respectively. Then call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GroupList </w:t>
      </w:r>
      <w:r>
        <w:rPr>
          <w:color w:val="000000"/>
          <w:sz w:val="25"/>
          <w:szCs w:val="25"/>
        </w:rPr>
        <w:t>to populate the lis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box o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AddGroup </w:t>
      </w:r>
      <w:r>
        <w:rPr>
          <w:color w:val="000000"/>
          <w:sz w:val="25"/>
          <w:szCs w:val="25"/>
        </w:rPr>
        <w:t>form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section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group list box with the available 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Group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ick </w:t>
      </w:r>
      <w:r>
        <w:rPr>
          <w:color w:val="000000"/>
          <w:sz w:val="25"/>
          <w:szCs w:val="25"/>
        </w:rPr>
        <w:t xml:space="preserve">event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AddGroup </w:t>
      </w:r>
      <w:r>
        <w:rPr>
          <w:color w:val="000000"/>
          <w:sz w:val="25"/>
          <w:szCs w:val="25"/>
        </w:rPr>
        <w:t>command button. This code asks the user fo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 new group name and call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NewPID </w:t>
      </w:r>
      <w:r>
        <w:rPr>
          <w:color w:val="000000"/>
          <w:sz w:val="25"/>
          <w:szCs w:val="25"/>
        </w:rPr>
        <w:t>to create a personal identifier for the new group. With this information,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 xml:space="preserve">object is created and appended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s </w:t>
      </w:r>
      <w:r>
        <w:rPr>
          <w:color w:val="000000"/>
          <w:sz w:val="25"/>
          <w:szCs w:val="25"/>
        </w:rPr>
        <w:t>collection of the current workspac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AddGroup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code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cmdAddGroup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AddGroup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to store new group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NewGroup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variables used for the new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I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NewGroup As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stant declaration for application-defined error messag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NO_GROUP_NAME = 3200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ter a new group nam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5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GroupName = InputBox("Please enter a new group name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ADD GROUP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rim excess white spaces from the group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GroupName = Trim$(sNewGroup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no group name is entered, notify the user and aband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s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NewGroupName = "") Then Error ERR_NO_GROUP_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get a PID for the new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GetNewPID(sNewGroup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a new group object from group name, PID, a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oNewGroup = .Workspaces(0).CreateGroup(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GroupName, sPID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end the new groups to the workspac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Workspaces(0).Groups.Append oNew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populate list box with new 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Group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notify the user of su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Group `" &amp; sNewGroupName &amp; "` added successfully."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Information, "ADD GROUP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AddGroup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variable used for error messag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an error message for given error cod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NO_GROUP_NAM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You did not enter a group name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create an error message from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 number and 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message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to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su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_Click </w:t>
      </w:r>
      <w:r>
        <w:rPr>
          <w:color w:val="000000"/>
          <w:sz w:val="25"/>
          <w:szCs w:val="25"/>
        </w:rPr>
        <w:t>event, which terminates the applicati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GroupList </w:t>
      </w:r>
      <w:r>
        <w:rPr>
          <w:color w:val="000000"/>
          <w:sz w:val="25"/>
          <w:szCs w:val="25"/>
        </w:rPr>
        <w:t xml:space="preserve">procedure, which populat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Groups </w:t>
      </w:r>
      <w:r>
        <w:rPr>
          <w:color w:val="000000"/>
          <w:sz w:val="25"/>
          <w:szCs w:val="25"/>
        </w:rPr>
        <w:t>list box with the groups fou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 the system databa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GroupList(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6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Group As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ear current list of 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Clea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group list boxes with all 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Group In DBEngine.Workspaces(0).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ddItem oGroup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To complete the project,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NewPID </w:t>
      </w:r>
      <w:r>
        <w:rPr>
          <w:color w:val="000000"/>
          <w:sz w:val="25"/>
          <w:szCs w:val="25"/>
        </w:rPr>
        <w:t xml:space="preserve">function, which accepts the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Name </w:t>
      </w:r>
      <w:r>
        <w:rPr>
          <w:color w:val="000000"/>
          <w:sz w:val="25"/>
          <w:szCs w:val="25"/>
        </w:rPr>
        <w:t>as an argumen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d to create the PID that is returned. The PID will be between 4 and 20 characters in length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Function GetNewPID(sGroupName As String)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I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new PI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sGroup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en(sPID) &gt; 20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PID is greater than 20 characters, shorten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Left$(sPID, 20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PID is less than 4 characters, add so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derscore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hile (Len(sPID) &lt; 4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ID = sPID &amp; "_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e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urn newly created PID val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GetNewPID = sPI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Function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is application begins by accessing the system database and populating the list box with the groups listed within it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a user decides to add a new group by clicking the Add Group button, he is asked to supply a new group name. A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ID is then created from this group name, and with both of these variables,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>object is created. This objec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s then appended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s </w:t>
      </w:r>
      <w:r>
        <w:rPr>
          <w:color w:val="000000"/>
          <w:sz w:val="25"/>
          <w:szCs w:val="25"/>
        </w:rPr>
        <w:t xml:space="preserve">collection of the current workspace us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Append </w:t>
      </w:r>
      <w:r>
        <w:rPr>
          <w:color w:val="000000"/>
          <w:sz w:val="25"/>
          <w:szCs w:val="25"/>
        </w:rPr>
        <w:t>method. Finally, the list box 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populated with the inclusion of the new group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o remove a group from a system database, simply us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lete </w:t>
      </w:r>
      <w:r>
        <w:rPr>
          <w:color w:val="000000"/>
          <w:sz w:val="25"/>
          <w:szCs w:val="25"/>
        </w:rPr>
        <w:t xml:space="preserve">method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 xml:space="preserve">object's </w:t>
      </w:r>
      <w:r>
        <w:rPr>
          <w:rFonts w:cs="Arial" w:ascii="Courier;Courier New" w:hAnsi="Courier;Courier New"/>
          <w:color w:val="000000"/>
          <w:sz w:val="25"/>
          <w:szCs w:val="25"/>
        </w:rPr>
        <w:t>Grou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llection to delete the desired group, as shown here: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>DBEngine.Workspaces(0).Groups("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>GROUPNAME</w:t>
      </w:r>
      <w:r>
        <w:rPr>
          <w:rFonts w:cs="Arial" w:ascii="Courier;Courier New" w:hAnsi="Courier;Courier New"/>
          <w:color w:val="000000"/>
          <w:sz w:val="25"/>
          <w:szCs w:val="25"/>
        </w:rPr>
        <w:t>").Delet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Here, </w:t>
      </w:r>
      <w:r>
        <w:rPr>
          <w:rFonts w:cs="Arial" w:ascii="Courier-Oblique" w:hAnsi="Courier-Oblique"/>
          <w:i/>
          <w:iCs/>
          <w:color w:val="000000"/>
          <w:sz w:val="25"/>
          <w:szCs w:val="25"/>
        </w:rPr>
        <w:t xml:space="preserve">GROUPNAME </w:t>
      </w:r>
      <w:r>
        <w:rPr>
          <w:color w:val="000000"/>
          <w:sz w:val="25"/>
          <w:szCs w:val="25"/>
        </w:rPr>
        <w:t xml:space="preserve">is a valid name of a group that belongs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s </w:t>
      </w:r>
      <w:r>
        <w:rPr>
          <w:color w:val="000000"/>
          <w:sz w:val="25"/>
          <w:szCs w:val="25"/>
        </w:rPr>
        <w:t xml:space="preserve">collection 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>Workspac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11 How do I..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7 of 72) [9/22/1999 2:08:16 AM]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dd users to groups and delete users from groups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How do I give system administrators at my user sites the ability to add and remove users from different groups by us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Visual Basic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 xml:space="preserve">object owns a collection called </w:t>
      </w:r>
      <w:r>
        <w:rPr>
          <w:rFonts w:cs="Arial" w:ascii="Courier;Courier New" w:hAnsi="Courier;Courier New"/>
          <w:color w:val="000000"/>
          <w:sz w:val="25"/>
          <w:szCs w:val="25"/>
        </w:rPr>
        <w:t>Users</w:t>
      </w:r>
      <w:r>
        <w:rPr>
          <w:color w:val="000000"/>
          <w:sz w:val="25"/>
          <w:szCs w:val="25"/>
        </w:rPr>
        <w:t xml:space="preserve">. Each user who belongs to the group is represented by a </w:t>
      </w:r>
      <w:r>
        <w:rPr>
          <w:rFonts w:cs="Arial" w:ascii="Courier;Courier New" w:hAnsi="Courier;Courier New"/>
          <w:color w:val="000000"/>
          <w:sz w:val="25"/>
          <w:szCs w:val="25"/>
        </w:rPr>
        <w:t>User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object with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. If a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>object exists in a system database, you can add that user to a group by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first us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reateUser </w:t>
      </w:r>
      <w:r>
        <w:rPr>
          <w:color w:val="000000"/>
          <w:sz w:val="25"/>
          <w:szCs w:val="25"/>
        </w:rPr>
        <w:t xml:space="preserve">method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 xml:space="preserve">object to create a temporary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>object, supplying the usernam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f a user who is defined within the current system database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fter this job is done, you append the temporary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 xml:space="preserve">objec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 of an existing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run the AddUsersToGroups.vbp project. You should see the form shown in Figure 10.12. You can select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roup you want to work with from the combo box at the top of the form. A list box on the left lists all the avail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in the system database, and the list box on the right shows the users who are currently part of the selected group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12. </w:t>
      </w:r>
      <w:r>
        <w:rPr>
          <w:i/>
          <w:iCs/>
          <w:color w:val="000000"/>
          <w:sz w:val="25"/>
          <w:szCs w:val="25"/>
        </w:rPr>
        <w:t>The AddUsersToGroups project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move a user into the currently selected group, select a user from the list of available users and click the &gt; button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ove that user to the list of included users. To remove a user from a group, select the user from the list of includ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and click the &lt; button. To add all users to a group, click the &gt;&gt; button, and to remove all users from a group, click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&lt;&lt; button. Changes are immediate, so be careful!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o delete a user from a group, us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lete </w:t>
      </w:r>
      <w:r>
        <w:rPr>
          <w:color w:val="000000"/>
          <w:sz w:val="25"/>
          <w:szCs w:val="25"/>
        </w:rPr>
        <w:t xml:space="preserve">method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 xml:space="preserve">object's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>collection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>Create a new project and name it AddUsersToGroups.vbp. Add and edit the objects and properties as shown in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able 10.17, and save the form as frmAddUsersToGroups.frm. Notice that the four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Move </w:t>
      </w:r>
      <w:r>
        <w:rPr>
          <w:color w:val="000000"/>
          <w:sz w:val="25"/>
          <w:szCs w:val="25"/>
        </w:rPr>
        <w:t>command button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re part of a control arra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7. Objects and properties for the AddUsersToGroups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AddUsersTo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Add Users to 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bo box Name cbo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tyle 2 `Dropdown 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Available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orted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 box Name lstIncluded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orted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lt;&lt;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lt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8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gt;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gt;&gt;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ndex 3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Available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Available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abel Name lblIncluded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Included User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 xml:space="preserve">event as shown here. This code initializ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>with the default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sername and passwords defined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sUserName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sPassword </w:t>
      </w:r>
      <w:r>
        <w:rPr>
          <w:color w:val="000000"/>
          <w:sz w:val="25"/>
          <w:szCs w:val="25"/>
        </w:rPr>
        <w:t>variables. The event then calls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FillAvailableUserList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illGroupCombo </w:t>
      </w:r>
      <w:r>
        <w:rPr>
          <w:color w:val="000000"/>
          <w:sz w:val="25"/>
          <w:szCs w:val="25"/>
        </w:rPr>
        <w:t>procedures to populate the form with the availabl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and groups from the system databas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then goto the code section labeled b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ssign default user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user name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s list box with the available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AvailableUser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are no valid users, inform the user and exit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lstAvailableUsers.ListCount &lt; 1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There are no users!", vbExclamation, "USERS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group combo box and select the first group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59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utomaticall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GroupComb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boGroups.ListIndex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 xml:space="preserve">Now enter the code that repopulat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stIncludedUsers </w:t>
      </w:r>
      <w:r>
        <w:rPr>
          <w:color w:val="000000"/>
          <w:sz w:val="25"/>
          <w:szCs w:val="25"/>
        </w:rPr>
        <w:t>list box when the user selects a new group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from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boGroups </w:t>
      </w:r>
      <w:r>
        <w:rPr>
          <w:color w:val="000000"/>
          <w:sz w:val="25"/>
          <w:szCs w:val="25"/>
        </w:rPr>
        <w:t>combo box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boGroups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ill the included users text boxes for the selected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Included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ick </w:t>
      </w:r>
      <w:r>
        <w:rPr>
          <w:color w:val="000000"/>
          <w:sz w:val="25"/>
          <w:szCs w:val="25"/>
        </w:rPr>
        <w:t xml:space="preserve">event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Move </w:t>
      </w:r>
      <w:r>
        <w:rPr>
          <w:color w:val="000000"/>
          <w:sz w:val="25"/>
          <w:szCs w:val="25"/>
        </w:rPr>
        <w:t>command buttons now. This event handles all four o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move buttons between the two list boxes on </w:t>
      </w:r>
      <w:r>
        <w:rPr>
          <w:rFonts w:cs="Arial" w:ascii="Courier;Courier New" w:hAnsi="Courier;Courier New"/>
          <w:color w:val="000000"/>
          <w:sz w:val="25"/>
          <w:szCs w:val="25"/>
        </w:rPr>
        <w:t>frmAddUsersToGroups</w:t>
      </w:r>
      <w:r>
        <w:rPr>
          <w:color w:val="000000"/>
          <w:sz w:val="25"/>
          <w:szCs w:val="25"/>
        </w:rPr>
        <w:t>. Using the locally declared constants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dicate the different buttons, users are either removed or added to the current group by a call to either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RemoveUserFromGroup </w:t>
      </w:r>
      <w:r>
        <w:rPr>
          <w:color w:val="000000"/>
          <w:sz w:val="25"/>
          <w:szCs w:val="25"/>
        </w:rPr>
        <w:t xml:space="preserve">or </w:t>
      </w:r>
      <w:r>
        <w:rPr>
          <w:rFonts w:cs="Arial" w:ascii="Courier;Courier New" w:hAnsi="Courier;Courier New"/>
          <w:color w:val="000000"/>
          <w:sz w:val="25"/>
          <w:szCs w:val="25"/>
        </w:rPr>
        <w:t>AddUserToGroup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Move_Click(Index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nCount As Integ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stant declarations that correspond to the four mov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buttons on the frmAddUsersToGroups form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REMOVE_ALL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REMOVE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ADD = 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MOVE_ALL = 3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Inde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move all included users from li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REMOVE_ALL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Included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nCount = 0 To .ListCount -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moveUserFromGroup .List(nCoun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 user is selected, remove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REMOV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Included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ListIndex &lt; 0) Then 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moveUserFromGroup .T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 user is selected, add 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AD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Available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.ListIndex &lt; 0) Then Exit Sub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0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AddUserToGroup .T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dd all users from available users list bo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MOVE_ALL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Available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nCount = 0 To .ListCount -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AddUserToGroup .List(nCoun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 nCoun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populated the included user list bo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lIncluded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Enter the code to terminate the application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_Click </w:t>
      </w:r>
      <w:r>
        <w:rPr>
          <w:color w:val="000000"/>
          <w:sz w:val="25"/>
          <w:szCs w:val="25"/>
        </w:rPr>
        <w:t>even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>FillGroupCombo</w:t>
      </w:r>
      <w:r>
        <w:rPr>
          <w:color w:val="000000"/>
          <w:sz w:val="25"/>
          <w:szCs w:val="25"/>
        </w:rPr>
        <w:t xml:space="preserve">, </w:t>
      </w:r>
      <w:r>
        <w:rPr>
          <w:rFonts w:cs="Arial" w:ascii="Courier;Courier New" w:hAnsi="Courier;Courier New"/>
          <w:color w:val="000000"/>
          <w:sz w:val="25"/>
          <w:szCs w:val="25"/>
        </w:rPr>
        <w:t>FillAvailableUserList</w:t>
      </w:r>
      <w:r>
        <w:rPr>
          <w:color w:val="000000"/>
          <w:sz w:val="25"/>
          <w:szCs w:val="25"/>
        </w:rPr>
        <w:t xml:space="preserve">, and </w:t>
      </w:r>
      <w:r>
        <w:rPr>
          <w:rFonts w:cs="Arial" w:ascii="Courier;Courier New" w:hAnsi="Courier;Courier New"/>
          <w:color w:val="000000"/>
          <w:sz w:val="25"/>
          <w:szCs w:val="25"/>
        </w:rPr>
        <w:t>FillIncludedUser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ocedures, which all use the system database to populate their corresponding controls with groups available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s available, or users in selected group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GroupCombo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Group As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group combo box with all available 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Group In DBEngine.Workspaces(0).Group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boGroups.AddItem oGroup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AvailableUserList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user list boxes with all users except CREAT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nd 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User In DBEngine.Workspaces(0).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o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UCase$(.Name) &lt;&gt; "CREATOR")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And (UCase$(.Name) &lt;&gt; "ENGINE"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stAvailableUsers.AddItem 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illIncludedUsers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Included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ear the included users list box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Clea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dd all the included users for the given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 Each oUser In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Workspaces(0).Groups(cboGroups.Text).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ddItem oUser.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Nex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1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Next enter the code to add a new user to a group. This procedure creates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>object with the name of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selected user and then appends the object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>collection of the selected group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AddUserToGroup(sUserName As String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code labeled by ERR_AddUserTo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AddUserToGroup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User As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onstant declaration for error when user is already in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USER_IN_GROUP = 303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.Workspaces(0).Groups(cboGroups.Tex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a user and add him to the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oUser = .CreateUser(sUser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Users.Append o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AddUserToGroup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user is in group already, continue execu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USER_IN_GROUP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Resume 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notify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 xml:space="preserve">Finally, enter the code to remove a user from a group. The procedure </w:t>
      </w:r>
      <w:r>
        <w:rPr>
          <w:rFonts w:cs="Arial" w:ascii="Courier;Courier New" w:hAnsi="Courier;Courier New"/>
          <w:color w:val="000000"/>
          <w:sz w:val="25"/>
          <w:szCs w:val="25"/>
        </w:rPr>
        <w:t>RemoveUserFromGroup</w:t>
      </w:r>
      <w:r>
        <w:rPr>
          <w:color w:val="000000"/>
          <w:sz w:val="25"/>
          <w:szCs w:val="25"/>
        </w:rPr>
        <w:t>, shown next,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s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lete </w:t>
      </w:r>
      <w:r>
        <w:rPr>
          <w:color w:val="000000"/>
          <w:sz w:val="25"/>
          <w:szCs w:val="25"/>
        </w:rPr>
        <w:t xml:space="preserve">method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 to remove the specified user from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RemoveUserFromGroup(sUserName As String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move user from group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Workspaces(0).Groups(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boGroups.Text).Users.Delete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e application begins, it accesses the system database with default values for username and password. Thi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atabase is used to populate the combo box of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rmAddUsersToGroups </w:t>
      </w:r>
      <w:r>
        <w:rPr>
          <w:color w:val="000000"/>
          <w:sz w:val="25"/>
          <w:szCs w:val="25"/>
        </w:rPr>
        <w:t>with all the available groups and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vailable Users list box with all the users listed in the database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en a user selects a group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 xml:space="preserve">collection of tha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roup </w:t>
      </w:r>
      <w:r>
        <w:rPr>
          <w:color w:val="000000"/>
          <w:sz w:val="25"/>
          <w:szCs w:val="25"/>
        </w:rPr>
        <w:t>object is used to populate the Included Users list box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o move users in to the specified group, a new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</w:t>
      </w:r>
      <w:r>
        <w:rPr>
          <w:color w:val="000000"/>
          <w:sz w:val="25"/>
          <w:szCs w:val="25"/>
        </w:rPr>
        <w:t xml:space="preserve">object is created and appended 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>collection. To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remove users from the group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Remove </w:t>
      </w:r>
      <w:r>
        <w:rPr>
          <w:color w:val="000000"/>
          <w:sz w:val="25"/>
          <w:szCs w:val="25"/>
        </w:rPr>
        <w:t xml:space="preserve">method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s </w:t>
      </w:r>
      <w:r>
        <w:rPr>
          <w:color w:val="000000"/>
          <w:sz w:val="25"/>
          <w:szCs w:val="25"/>
        </w:rPr>
        <w:t>collection is used with the specified us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12 How do I..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2 of 72) [9/22/1999 2:08:16 AM]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rack user activity in a database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 want to somehow keep a log to track which users created or edited records in my Access database. How do I track use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ctivity in a database using Visual Basic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y creating two fields in a recordset, you can track both the user who modified a record and the date and time a record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as modified. The first field, used to track the user, is populated with the current username taken from the </w:t>
      </w:r>
      <w:r>
        <w:rPr>
          <w:rFonts w:cs="Arial" w:ascii="Courier;Courier New" w:hAnsi="Courier;Courier New"/>
          <w:color w:val="000000"/>
          <w:sz w:val="25"/>
          <w:szCs w:val="25"/>
        </w:rPr>
        <w:t>UserNam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roperty 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second field, the date and time a user modified a record, is populated with the function </w:t>
      </w:r>
      <w:r>
        <w:rPr>
          <w:rFonts w:cs="Arial" w:ascii="Courier;Courier New" w:hAnsi="Courier;Courier New"/>
          <w:color w:val="000000"/>
          <w:sz w:val="25"/>
          <w:szCs w:val="25"/>
        </w:rPr>
        <w:t>Now</w:t>
      </w:r>
      <w:r>
        <w:rPr>
          <w:color w:val="000000"/>
          <w:sz w:val="25"/>
          <w:szCs w:val="25"/>
        </w:rPr>
        <w:t>, which returns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urrent date and time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run the project Tracker.vbp. After entering a valid username and password, you should see the form shown 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Figure 10.13. A ListView control shows the records of the Customers table in the ORDERS.MDB database. The Orde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umber, User Name, and Last Modified information is displayed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y clicking the Add Record button, you can add a dummy record to the recordset that becomes populated in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ListView control. The username specified at the start of the application is used to populate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 Name </w:t>
      </w:r>
      <w:r>
        <w:rPr>
          <w:color w:val="000000"/>
          <w:sz w:val="25"/>
          <w:szCs w:val="25"/>
        </w:rPr>
        <w:t>field o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recordset, and the current date and time is entered into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Last Modified </w:t>
      </w:r>
      <w:r>
        <w:rPr>
          <w:color w:val="000000"/>
          <w:sz w:val="25"/>
          <w:szCs w:val="25"/>
        </w:rPr>
        <w:t>field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13. </w:t>
      </w:r>
      <w:r>
        <w:rPr>
          <w:i/>
          <w:iCs/>
          <w:color w:val="000000"/>
          <w:sz w:val="25"/>
          <w:szCs w:val="25"/>
        </w:rPr>
        <w:t>The Tracker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>Create a new project and name it Tracker.vbp. Go to the Project | Components menu selection and choo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icrosoft Windows Common Controls 6.0 from the list to include the ListView control in your 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 xml:space="preserve">Us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1 </w:t>
      </w:r>
      <w:r>
        <w:rPr>
          <w:color w:val="000000"/>
          <w:sz w:val="25"/>
          <w:szCs w:val="25"/>
        </w:rPr>
        <w:t>in your project to add and edit the objects and properties as shown in Table 10.18. Use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(Custom) </w:t>
      </w:r>
      <w:r>
        <w:rPr>
          <w:color w:val="000000"/>
          <w:sz w:val="25"/>
          <w:szCs w:val="25"/>
        </w:rPr>
        <w:t xml:space="preserve">property in the property window of the ListView control to add the thre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lumnHeaders </w:t>
      </w:r>
      <w:r>
        <w:rPr>
          <w:color w:val="000000"/>
          <w:sz w:val="25"/>
          <w:szCs w:val="25"/>
        </w:rPr>
        <w:t>listed 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able 10.18. Save the form as frmTracker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8. Objects and properties for the Tracker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Track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Track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istView Name lstCustom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iew 3 `Report Vie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HideColumnHeaders 0 `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lumnHeader Text Order 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lumnHeader Text User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bItemIndex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lumnHeader Text Last Modifi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bItemIndex 2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Add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Add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3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>Now enter the form-level object variables in the declarations section of your project. These variables are us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hold both the database and the recordset objects used throughout the Tracker pro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object variables used to store database and recordse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bject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rs As Recordset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 code as shown next. This code asks the user to enter both a valid username and a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assword from those in the system database to open the Orders database and call the </w:t>
      </w:r>
      <w:r>
        <w:rPr>
          <w:rFonts w:cs="Arial" w:ascii="Courier;Courier New" w:hAnsi="Courier;Courier New"/>
          <w:color w:val="000000"/>
          <w:sz w:val="25"/>
          <w:szCs w:val="25"/>
        </w:rPr>
        <w:t>PopulateListView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ocedur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ocal constant declaration for invalid user name or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ERR_INVALID_INFORMATION = 3029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DB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InputBox("Enter user name.", "LOGON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user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InputBox("Enter password.", "LOGON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rieve database path and name from ReadINI modu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DBName = DBPa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pen database with given user and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.Workspaces(0).OpenDatabase(sDBNam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opulate the list view contro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opulateListVie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valid user or 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INVALID_INFORMATI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Invalid user name or password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notify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4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message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Exclamation, 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Enter the code to close and release the database and recordset object variables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Unload </w:t>
      </w:r>
      <w:r>
        <w:rPr>
          <w:color w:val="000000"/>
          <w:sz w:val="25"/>
          <w:szCs w:val="25"/>
        </w:rPr>
        <w:t>event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Unload(Cancel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the recordset and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AddRecord_Click </w:t>
      </w:r>
      <w:r>
        <w:rPr>
          <w:color w:val="000000"/>
          <w:sz w:val="25"/>
          <w:szCs w:val="25"/>
        </w:rPr>
        <w:t xml:space="preserve">event code to add a new record. Notice the two fields, </w:t>
      </w:r>
      <w:r>
        <w:rPr>
          <w:rFonts w:cs="Arial" w:ascii="Courier;Courier New" w:hAnsi="Courier;Courier New"/>
          <w:color w:val="000000"/>
          <w:sz w:val="25"/>
          <w:szCs w:val="25"/>
        </w:rPr>
        <w:t>User Last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Modified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>DateTime Last Modified</w:t>
      </w:r>
      <w:r>
        <w:rPr>
          <w:color w:val="000000"/>
          <w:sz w:val="25"/>
          <w:szCs w:val="25"/>
        </w:rPr>
        <w:t xml:space="preserve">. These are populated with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UserName </w:t>
      </w:r>
      <w:r>
        <w:rPr>
          <w:color w:val="000000"/>
          <w:sz w:val="25"/>
          <w:szCs w:val="25"/>
        </w:rPr>
        <w:t>property o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urrent workspace 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Now </w:t>
      </w:r>
      <w:r>
        <w:rPr>
          <w:color w:val="000000"/>
          <w:sz w:val="25"/>
          <w:szCs w:val="25"/>
        </w:rPr>
        <w:t>method to successfully create an auditing trail that you will use to track which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 created a given record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AddRecord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an error occurs, call the ERR_cmdAddRecord code located a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end of this procedur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AddRec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lPrimaryKey As Lo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sed to populate fields in Customer tab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is is necessary because most of the fields belong t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ndexes making them required fiel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nst DUMMY_INFO = "&lt;&gt;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rieve a unique key from the GetPrimaryKey rout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lPrimaryKey = GetPrimaryKe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dd a new rec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ddNe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ill in the required fiel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ustomer Number") = lPrimaryKe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ustomer Name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Street Address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ity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State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Zip Code") = DUMMY_INF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the username, date, and time of new record to tra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s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User Last Modified") =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Workspaces(0).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DateTime Last Modified") = No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make saves (if an error will occur, it will be her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Updat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opulateListVie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we got this far, add new record was successfull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Record added successfully!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vbInformation, "ADD RECORD"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5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AddRecor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error for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Enter the code to terminate the application on press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 </w:t>
      </w:r>
      <w:r>
        <w:rPr>
          <w:color w:val="000000"/>
          <w:sz w:val="25"/>
          <w:szCs w:val="25"/>
        </w:rPr>
        <w:t>command butt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 xml:space="preserve">Now 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GetPrimaryKey </w:t>
      </w:r>
      <w:r>
        <w:rPr>
          <w:color w:val="000000"/>
          <w:sz w:val="25"/>
          <w:szCs w:val="25"/>
        </w:rPr>
        <w:t xml:space="preserve">function, which uses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ustomer Number </w:t>
      </w:r>
      <w:r>
        <w:rPr>
          <w:color w:val="000000"/>
          <w:sz w:val="25"/>
          <w:szCs w:val="25"/>
        </w:rPr>
        <w:t>field of the last record in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RDERS.MDB database to create a new unique key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Function GetPrimaryKey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turn a unique primary key based on the Customer 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iel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are records in the table already, find the la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ne and add one to the Customer Number as a uniq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Primary Key; otherwise there are no records in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able, so return 1 for the first new record to be adde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Not (.EOF And .BOF)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Las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GetPrimaryKey = .Fields("Customer Number") +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GetPrimaryKey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Function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9. </w:t>
      </w:r>
      <w:r>
        <w:rPr>
          <w:color w:val="000000"/>
          <w:sz w:val="25"/>
          <w:szCs w:val="25"/>
        </w:rPr>
        <w:t xml:space="preserve">Finally,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PopulateListView </w:t>
      </w:r>
      <w:r>
        <w:rPr>
          <w:color w:val="000000"/>
          <w:sz w:val="25"/>
          <w:szCs w:val="25"/>
        </w:rPr>
        <w:t>procedure, which repopulates the ListView control with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entire Customer table, showing which user added which Order Number, along with the date and time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ecord was adde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PopulateListView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oItem As ListItem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how headers of list view and clear the contents of th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ListItems collec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lstCustome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HideColumnHeaders = Fa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ListItems.Clea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repopulate the recordse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rs = db.OpenRecordset("Customers", dbOpenTable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order the records by the primary key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Index = "PrimaryKey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add all records to the list view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hile (Not rs.EOF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6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oItem = lstCustomers.ListItems.Add(, 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elds("Customer Number")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Item.SubItems(1) = "" &amp; .Fields("User Last Modifie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Item.SubItems(2) = "" &amp; .Fields(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DateTime Last Modified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MoveNex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en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e application begins, it asks the user to enter a username and password, which are checked against the system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database whe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OpenDatabase </w:t>
      </w:r>
      <w:r>
        <w:rPr>
          <w:color w:val="000000"/>
          <w:sz w:val="25"/>
          <w:szCs w:val="25"/>
        </w:rPr>
        <w:t>method is used to access ORDERS.MDB. If the user correctly entered a vali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name and corresponding password, the ListView control of the Tracker project is populated with the contents of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ustomer table showing the </w:t>
      </w:r>
      <w:r>
        <w:rPr>
          <w:rFonts w:cs="Arial" w:ascii="Courier;Courier New" w:hAnsi="Courier;Courier New"/>
          <w:color w:val="000000"/>
          <w:sz w:val="25"/>
          <w:szCs w:val="25"/>
        </w:rPr>
        <w:t>Order Number</w:t>
      </w:r>
      <w:r>
        <w:rPr>
          <w:color w:val="000000"/>
          <w:sz w:val="25"/>
          <w:szCs w:val="25"/>
        </w:rPr>
        <w:t xml:space="preserve">, </w:t>
      </w:r>
      <w:r>
        <w:rPr>
          <w:rFonts w:cs="Arial" w:ascii="Courier;Courier New" w:hAnsi="Courier;Courier New"/>
          <w:color w:val="000000"/>
          <w:sz w:val="25"/>
          <w:szCs w:val="25"/>
        </w:rPr>
        <w:t>User Last Modified</w:t>
      </w:r>
      <w:r>
        <w:rPr>
          <w:color w:val="000000"/>
          <w:sz w:val="25"/>
          <w:szCs w:val="25"/>
        </w:rPr>
        <w:t xml:space="preserve">, 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ateTime Last Modified </w:t>
      </w:r>
      <w:r>
        <w:rPr>
          <w:color w:val="000000"/>
          <w:sz w:val="25"/>
          <w:szCs w:val="25"/>
        </w:rPr>
        <w:t>field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form an auditing trail of the modification to the recordset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en the user chooses to add a record by clicking the Add Record button, a new record is created using a newly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created primary key. In addition, the current date and time as well as the current username (taken from the </w:t>
      </w:r>
      <w:r>
        <w:rPr>
          <w:rFonts w:cs="Arial" w:ascii="Courier;Courier New" w:hAnsi="Courier;Courier New"/>
          <w:color w:val="000000"/>
          <w:sz w:val="25"/>
          <w:szCs w:val="25"/>
        </w:rPr>
        <w:t>UserNam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property of the current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Workspace </w:t>
      </w:r>
      <w:r>
        <w:rPr>
          <w:color w:val="000000"/>
          <w:sz w:val="25"/>
          <w:szCs w:val="25"/>
        </w:rPr>
        <w:t>object) are used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When you set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faultUser </w:t>
      </w:r>
      <w:r>
        <w:rPr>
          <w:color w:val="000000"/>
          <w:sz w:val="25"/>
          <w:szCs w:val="25"/>
        </w:rPr>
        <w:t xml:space="preserve">and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efaultPassword </w:t>
      </w:r>
      <w:r>
        <w:rPr>
          <w:color w:val="000000"/>
          <w:sz w:val="25"/>
          <w:szCs w:val="25"/>
        </w:rPr>
        <w:t xml:space="preserve">properties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gine </w:t>
      </w:r>
      <w:r>
        <w:rPr>
          <w:color w:val="000000"/>
          <w:sz w:val="25"/>
          <w:szCs w:val="25"/>
        </w:rPr>
        <w:t>object, you are logging in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system database with that user. You should note that after you set these properties, you cannot change them dur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e life of your application. You must terminate the program and restart it to log on as a new us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2"/>
          <w:szCs w:val="42"/>
        </w:rPr>
      </w:pPr>
      <w:r>
        <w:rPr>
          <w:rFonts w:cs="Arial" w:ascii="Arial" w:hAnsi="Arial"/>
          <w:b/>
          <w:bCs/>
          <w:color w:val="000000"/>
          <w:sz w:val="42"/>
          <w:szCs w:val="42"/>
        </w:rPr>
        <w:t>10.13 How do I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reate and use an encrypted database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Problem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 want to prohibit other users from viewing my Access database files from various word processors and spy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pplications. How can I encrypt my database using Visual Basic?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Techniqu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encrypt an Access database, you must either specify encryption upon creation of the database or compact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 into a newly encrypted file. To decrypt an Access database, you must decrypt it to a newly created file using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>CompactDatabase</w:t>
      </w:r>
      <w:r>
        <w:rPr>
          <w:color w:val="000000"/>
          <w:sz w:val="25"/>
          <w:szCs w:val="25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Step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Open and run the Encryptor.vbp project. You should see the form shown in Figure 10.14. To create a newly encrypte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, click the Create a New Encrypted Database button. You then are asked to specify a database path and nam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hrough a common dialog form.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5"/>
          <w:szCs w:val="25"/>
        </w:rPr>
        <w:t xml:space="preserve">Figure 10.14. </w:t>
      </w:r>
      <w:r>
        <w:rPr>
          <w:i/>
          <w:iCs/>
          <w:color w:val="000000"/>
          <w:sz w:val="25"/>
          <w:szCs w:val="25"/>
        </w:rPr>
        <w:t>The Encryptor project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o encrypt an existing database, click the Encrypt an Existing Database button, and specify the database to encrypt and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 database path and name of the file to encrypt to. Conversely, to decrypt a database, click the Decrypt an Existing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atabase button, and enter the database to decrypt along with the database to decrypt to. Do not enter a current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name to encrypt or decrypt to; rather, enter a name of a database that does not exist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7 of 72) [9/22/1999 2:08:16 AM]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1. </w:t>
      </w:r>
      <w:r>
        <w:rPr>
          <w:color w:val="000000"/>
          <w:sz w:val="25"/>
          <w:szCs w:val="25"/>
        </w:rPr>
        <w:t>Create a new project and call it Encryptor.vbp. Go to the Project | Components menu selection and choo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Microsoft Common Dialog Control 6.0 from the list to include the File Open Common Dialog control in your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project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2. </w:t>
      </w:r>
      <w:r>
        <w:rPr>
          <w:color w:val="000000"/>
          <w:sz w:val="25"/>
          <w:szCs w:val="25"/>
        </w:rPr>
        <w:t>Add the objects and edit the properties as shown in Table 10.19. Save the form as frmEncryptor.f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Table 10.19. Objects and properties for the Encryptor project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OBJECT Property Sett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orm Name frmEncrypt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Encrypt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on Dialog Name cdlFi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Filter MS Access Databases (*.mdb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reate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Create a &amp;New Encrypted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Encrypt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Encrypt an Existing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Decrypt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Decrypt an Existing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ommand button Name cmd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ption &amp;Clo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ncel -1 `Tru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efault -1 `Tru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3. </w:t>
      </w:r>
      <w:r>
        <w:rPr>
          <w:color w:val="000000"/>
          <w:sz w:val="25"/>
          <w:szCs w:val="25"/>
        </w:rPr>
        <w:t>Now enter the following constant declarations in the declarations section of your project. These are used to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ndicate application-defined errors later in the pro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ption Explici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form-level constant declarations of application-defined error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Const NO_ERROR = 0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Const ERR_DATABASE_EXISTS = 3204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4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 as shown here. Not only does this code log on to the system databas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s the other How-To projects did, but it also initializes the Common Dialog control used in this project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Form_Load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Form_Loa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UserNam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Password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UserName = "admin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Password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DBEngin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system database path and 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SystemDB = GetWorkgroup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default password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User = sUser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Password = sPassword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cdlFi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set various properties of the common dialog control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8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lags = cdlOFNExplor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faultExt = "mdb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Form_Load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message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"ERROR #" &amp; .Number &amp; ": " &amp; .Descrip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"ERROR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d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mdClo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5. </w:t>
      </w:r>
      <w:r>
        <w:rPr>
          <w:color w:val="000000"/>
          <w:sz w:val="25"/>
          <w:szCs w:val="25"/>
        </w:rPr>
        <w:t xml:space="preserve">Now 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lick </w:t>
      </w:r>
      <w:r>
        <w:rPr>
          <w:color w:val="000000"/>
          <w:sz w:val="25"/>
          <w:szCs w:val="25"/>
        </w:rPr>
        <w:t xml:space="preserve">event of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reateDatabase </w:t>
      </w:r>
      <w:r>
        <w:rPr>
          <w:color w:val="000000"/>
          <w:sz w:val="25"/>
          <w:szCs w:val="25"/>
        </w:rPr>
        <w:t>command button. This code uses the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ommon Dialog control to ask the user the name of the database to create. When given this name, the event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creates an empty encrypted databas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reateDataba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cmdCreateDatabase_Clic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cmdCreateDatabas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db As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NewDatabas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cdlFi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the name of the database to encrypt or decrypt t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lename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ialogTitle = "DATABASE TO CREATE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ction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Database = .file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name was not given, abandon tas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NewDatabase = "") Then 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the encrypted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DBEngine(0).CreateDatabase(sNewDatabase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LangGeneral, dbEncrypt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lose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t db = Noth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cmdCreateDatabase_Click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termin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re is no error, inform the user of su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NO_ERRO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Database created successfully. 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database already exist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DATABASE_EXIST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You must choose a database that does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not already exist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inform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69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vbInfor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)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"SUCCESS", "ERROR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Enter the code fo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EncryptDatabase_Click </w:t>
      </w:r>
      <w:r>
        <w:rPr>
          <w:color w:val="000000"/>
          <w:sz w:val="25"/>
          <w:szCs w:val="25"/>
        </w:rPr>
        <w:t xml:space="preserve">and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DecryptDatabase_Click </w:t>
      </w:r>
      <w:r>
        <w:rPr>
          <w:color w:val="000000"/>
          <w:sz w:val="25"/>
          <w:szCs w:val="25"/>
        </w:rPr>
        <w:t>ev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as shown next. These procedures both call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ncryptor </w:t>
      </w:r>
      <w:r>
        <w:rPr>
          <w:color w:val="000000"/>
          <w:sz w:val="25"/>
          <w:szCs w:val="25"/>
        </w:rPr>
        <w:t>routine to either encrypt or decrypt a database,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epending on the argument passed to the routine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EncryptDataba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procedure to encrypt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cryptor dbEncryp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DecryptDataba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all procedure to decrypt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cryptor dbDecryp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7. </w:t>
      </w:r>
      <w:r>
        <w:rPr>
          <w:color w:val="000000"/>
          <w:sz w:val="25"/>
          <w:szCs w:val="25"/>
        </w:rPr>
        <w:t xml:space="preserve">Enter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mdClose_Click </w:t>
      </w:r>
      <w:r>
        <w:rPr>
          <w:color w:val="000000"/>
          <w:sz w:val="25"/>
          <w:szCs w:val="25"/>
        </w:rPr>
        <w:t>event code to terminate the application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cmdClose_Click(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erminate the applica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Unload 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5"/>
          <w:szCs w:val="25"/>
        </w:rPr>
        <w:t xml:space="preserve">8. </w:t>
      </w:r>
      <w:r>
        <w:rPr>
          <w:color w:val="000000"/>
          <w:sz w:val="25"/>
          <w:szCs w:val="25"/>
        </w:rPr>
        <w:t xml:space="preserve">Finally, enter the following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Encryptor </w:t>
      </w:r>
      <w:r>
        <w:rPr>
          <w:color w:val="000000"/>
          <w:sz w:val="25"/>
          <w:szCs w:val="25"/>
        </w:rPr>
        <w:t xml:space="preserve">procedure, which takes an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Integer </w:t>
      </w:r>
      <w:r>
        <w:rPr>
          <w:color w:val="000000"/>
          <w:sz w:val="25"/>
          <w:szCs w:val="25"/>
        </w:rPr>
        <w:t>argument that will be passed to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mpactDatabase </w:t>
      </w:r>
      <w:r>
        <w:rPr>
          <w:color w:val="000000"/>
          <w:sz w:val="25"/>
          <w:szCs w:val="25"/>
        </w:rPr>
        <w:t xml:space="preserve">method. This argument will be either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crypt </w:t>
      </w:r>
      <w:r>
        <w:rPr>
          <w:color w:val="000000"/>
          <w:sz w:val="25"/>
          <w:szCs w:val="25"/>
        </w:rPr>
        <w:t xml:space="preserve">or </w:t>
      </w:r>
      <w:r>
        <w:rPr>
          <w:rFonts w:cs="Arial" w:ascii="Courier;Courier New" w:hAnsi="Courier;Courier New"/>
          <w:color w:val="000000"/>
          <w:sz w:val="25"/>
          <w:szCs w:val="25"/>
        </w:rPr>
        <w:t>dbDecrypt</w:t>
      </w:r>
      <w:r>
        <w:rPr>
          <w:color w:val="000000"/>
          <w:sz w:val="25"/>
          <w:szCs w:val="25"/>
        </w:rPr>
        <w:t>, depending o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hich button the user presses.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Private Sub Encryptor(nAction As Integer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re is an error, goto the code labeled by ERR_Encrypt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On Error GoTo ERR_Encrypto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CurDatabas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NewDatabas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ActionString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create string depending upon action decided by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nAction = dbEncrypt) The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ActionString = "ENCRYPT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l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ActionString = "DECRYPT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If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cdlFil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the name of the database to encrypt or decryp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lename = "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ialogTitle = "DATABASE TO " &amp; sAction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ction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CurDatabase = .file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name was not given, abandon tas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CurDatabase = "") Then 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get the name of the database to encrypt or decrypt to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filename = ""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70 of 72) [9/22/1999 2:08:16 AM]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ialogTitle = "DATABASE TO " &amp; sActionString &amp; " TO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Action = 1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NewDatabase = .filenam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if the name was not given, abandon task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f (sNewDatabase = "") Then Exit Sub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encrypt the database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BEngine.CompactDatabase sCurDatabase, sNewDatabase, , nAc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RR_Encrypto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Dim sMessage As String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With Er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etermine erro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elect Case .Numb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re is no error, inform the user of succes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NO_ERROR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Database successfully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LCase$(sActionString) &amp; "ed to file `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sNewDatabase &amp; "`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the database already exists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RR_DATABASE_EXISTS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You must choose a database that does "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&amp; "not already exist."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unexpected error, inform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Case Else: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sMessage = "ERROR #" &amp; .Number &amp; ": " &amp;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.Description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elect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` display the error for the user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MsgBox sMessage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vbInformation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vbExclamation), _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IIf(.Number = NO_ERROR, "SUCCESS", "ERROR")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With</w:t>
      </w:r>
    </w:p>
    <w:p>
      <w:pPr>
        <w:pStyle w:val="Normal"/>
        <w:autoSpaceDE w:val="false"/>
        <w:rPr>
          <w:rFonts w:ascii="Courier;Courier New" w:hAnsi="Courier;Courier New" w:cs="Arial"/>
          <w:color w:val="000000"/>
          <w:sz w:val="25"/>
          <w:szCs w:val="25"/>
        </w:rPr>
      </w:pPr>
      <w:r>
        <w:rPr>
          <w:rFonts w:cs="Arial" w:ascii="Courier;Courier New" w:hAnsi="Courier;Courier New"/>
          <w:color w:val="000000"/>
          <w:sz w:val="25"/>
          <w:szCs w:val="25"/>
        </w:rPr>
        <w:t>End Sub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How It Work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t the start of this application, the user is logged on to the system database using the default values for both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username and the password. When the user decides to create a new database,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crypt </w:t>
      </w:r>
      <w:r>
        <w:rPr>
          <w:color w:val="000000"/>
          <w:sz w:val="25"/>
          <w:szCs w:val="25"/>
        </w:rPr>
        <w:t>option is included in the</w:t>
      </w:r>
    </w:p>
    <w:p>
      <w:pPr>
        <w:pStyle w:val="Normal"/>
        <w:autoSpaceDE w:val="false"/>
        <w:rPr/>
      </w:pPr>
      <w:r>
        <w:rPr>
          <w:rFonts w:cs="Arial" w:ascii="Courier;Courier New" w:hAnsi="Courier;Courier New"/>
          <w:color w:val="000000"/>
          <w:sz w:val="25"/>
          <w:szCs w:val="25"/>
        </w:rPr>
        <w:t xml:space="preserve">CreateDatabase </w:t>
      </w:r>
      <w:r>
        <w:rPr>
          <w:color w:val="000000"/>
          <w:sz w:val="25"/>
          <w:szCs w:val="25"/>
        </w:rPr>
        <w:t>method to indicate that encryption is to be used on the database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f the user decides to either encrypt or decrypt an existing database, he must actually create a new database from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existing one by using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mpactDatabase </w:t>
      </w:r>
      <w:r>
        <w:rPr>
          <w:color w:val="000000"/>
          <w:sz w:val="25"/>
          <w:szCs w:val="25"/>
        </w:rPr>
        <w:t xml:space="preserve">method with an option of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dbEncrypt </w:t>
      </w:r>
      <w:r>
        <w:rPr>
          <w:color w:val="000000"/>
          <w:sz w:val="25"/>
          <w:szCs w:val="25"/>
        </w:rPr>
        <w:t xml:space="preserve">or </w:t>
      </w:r>
      <w:r>
        <w:rPr>
          <w:rFonts w:cs="Arial" w:ascii="Courier;Courier New" w:hAnsi="Courier;Courier New"/>
          <w:color w:val="000000"/>
          <w:sz w:val="25"/>
          <w:szCs w:val="25"/>
        </w:rPr>
        <w:t>dbDecrypt</w:t>
      </w:r>
      <w:r>
        <w:rPr>
          <w:color w:val="000000"/>
          <w:sz w:val="25"/>
          <w:szCs w:val="25"/>
        </w:rPr>
        <w:t>. The databas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to be created from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CompactDatabase </w:t>
      </w:r>
      <w:r>
        <w:rPr>
          <w:color w:val="000000"/>
          <w:sz w:val="25"/>
          <w:szCs w:val="25"/>
        </w:rPr>
        <w:t>method cannot already exist.</w:t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Comments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In this How-To, you started off accessing the system database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 given the default Admin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ername and password, although the project did not necessarily need to access the system database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Encryption is not really going to help you much unless you also add a password, which you did not do in this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application. Encryption stops others from viewing an Access database with anything but Access itself and Visual Basic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ecause both these tools are readily available, do not count on encryption as your only source of security. The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</w:rPr>
        <w:t xml:space="preserve">framework is here for system database security, and this is why you included its access in the </w:t>
      </w:r>
      <w:r>
        <w:rPr>
          <w:rFonts w:cs="Arial" w:ascii="Courier;Courier New" w:hAnsi="Courier;Courier New"/>
          <w:color w:val="000000"/>
          <w:sz w:val="25"/>
          <w:szCs w:val="25"/>
        </w:rPr>
        <w:t xml:space="preserve">Form_Load </w:t>
      </w:r>
      <w:r>
        <w:rPr>
          <w:color w:val="000000"/>
          <w:sz w:val="25"/>
          <w:szCs w:val="25"/>
        </w:rPr>
        <w:t>event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sual Basic 6 Database How-To -- Ch 10 -- Security and Multiuser Acc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pbs.mcp.com/ebooks/1571691529/ch10/ch10.htm (71 of 72) [9/22/1999 2:08:16 AM]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  <w:t>http://e-books.amagrammer.net/Visual%20Basic/Visual%20Basic%206%20Database%20How-To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-Obliqu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1:46:00Z</dcterms:created>
  <dc:creator>01</dc:creator>
  <dc:description/>
  <dc:language>en-US</dc:language>
  <cp:lastModifiedBy>01</cp:lastModifiedBy>
  <dcterms:modified xsi:type="dcterms:W3CDTF">2006-04-11T21:51:00Z</dcterms:modified>
  <cp:revision>1</cp:revision>
  <dc:subject/>
  <dc:title>Security and Multiuser Access</dc:title>
</cp:coreProperties>
</file>